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bookmarkStart w:id="0" w:name="n13"/>
      <w:bookmarkStart w:id="1" w:name="n11"/>
      <w:bookmarkEnd w:id="0"/>
      <w:bookmarkEnd w:id="1"/>
      <w:r>
        <w:rPr>
          <w:sz w:val="28"/>
          <w:szCs w:val="28"/>
        </w:rPr>
        <w:t>ЗАТВЕРДЖЕНО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 Міністерства внутрішніх справ України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  _______2020 року № _______</w:t>
      </w:r>
    </w:p>
    <w:p>
      <w:pPr>
        <w:pStyle w:val="Normal"/>
        <w:shd w:fill="FFFFFF" w:val="clear"/>
        <w:ind w:right="408" w:firstLine="56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посад</w:t>
      </w:r>
      <w:r>
        <w:rPr>
          <w:bCs/>
          <w:color w:val="333333"/>
          <w:sz w:val="28"/>
          <w:szCs w:val="28"/>
          <w:shd w:fill="FFFFFF" w:val="clear"/>
        </w:rPr>
        <w:t>,</w:t>
      </w:r>
    </w:p>
    <w:p>
      <w:pPr>
        <w:pStyle w:val="Normal"/>
        <w:jc w:val="center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що можуть бути заміщені військовослужбовцями Державної прикордонної служби України, які визнані військово-лікарськими комісіями непридатними до військової служби</w:t>
      </w:r>
    </w:p>
    <w:p>
      <w:pPr>
        <w:pStyle w:val="Normal"/>
        <w:jc w:val="center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530"/>
      </w:tblGrid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омер (код) військово-облікової спеціальності осіб офіцерського складу</w:t>
            </w:r>
          </w:p>
        </w:tc>
      </w:tr>
      <w:tr>
        <w:trPr>
          <w:trHeight w:val="126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І. Посади осіб офіцерського складу</w:t>
            </w:r>
          </w:p>
        </w:tc>
      </w:tr>
      <w:tr>
        <w:trPr>
          <w:trHeight w:val="215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іністрації Держприкордонслужби Украї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егіональних управлінн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консультан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ауди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1, 310100, 8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ауди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00, 31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ауди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ічник начальника регіонального управління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0, 300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500, 850300, 250100, 28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100, 850300, 250100, 3002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ауди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0, 56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юрисконсуль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100, 290100, 300200, 330300, 330200, 310101, 850300, 850600, 340002, 250300, 250400, 240100, 22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цер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00, 300200, 310101, 850600, 340100, 340002, 341800, 250300, 250400, 240100, 220100, 020100</w:t>
            </w:r>
          </w:p>
        </w:tc>
      </w:tr>
      <w:tr>
        <w:trPr>
          <w:trHeight w:val="85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ах охорони державного кордону, загонах морської охоро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бухгалте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жен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, 461001, 461002, 461100, 461200, 461201, 461300, 4613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офіцер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500, 310101, 290100, 300200, 330233, 850600, 340002, 26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і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, 461003, 461200, 46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юрисконсуль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0500,  310101, 290100, 850600, 341000, 220100, 2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, 461100, 461200, 46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1</w:t>
            </w:r>
          </w:p>
        </w:tc>
      </w:tr>
      <w:tr>
        <w:trPr>
          <w:trHeight w:val="272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вчальних закладах, науково-дослідній установ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ладач (крім кафедр фізичної підготовки особистої безпеки, вогневої та тактико спеціальної підготовки 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1000, 094200, 100100, 101000, 101300, 101500, 101502, 110100, 111000, 261000, 261400, 420100, 420200, 420300, 430100, 430600, 430700, 430800, 430900,   120300, 230100, 300100, 500100, 500200, 500201, 500300,500400,500500, 510100, 510200, 510300, 510500,510900,  560100, 560200, 560201, 560202, 670100, 670200, 710100,   8505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ладач (для навчальних центрів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, 063400,  072300, 100100, 101000, 101300, 101500, 101502, 110100, 111000, 261000, 261400, 420100, 420200, 420300, 430100, 430600, 430700, 430800, 430900,  121000, 250300, 340002, 346000, 347000, 390400, 472400, 472702, 500100, 500200, 500201, 500300,500400,500500, 510100, 510200, 510300, 510500,510900,  521801, 560100, 560200, 560201, 560202, 670100, 670200, 710100,  850500, 904103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начальник) інститут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цент (крім кафедр фізичної підготовки особистої безпеки, вогневої та тактико спеціальної підготовки 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, 094200, 100100, 101000, 101300, 101500, 101502, 110100, 111000, 261000, 261400, 420100, 420200, 420300, 430100, 430600, 430700, 430800, 430900, 120300, 230100, 390403, 390434, 500100, 500200, 500201, 500300,500400,500500, 510100, 510200, 510300, 510500,510900, 531100, 560100, 560200, 560201, 560202, 670100, 670200, 710100, 850500, 990100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бухгалте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(начальника) інститут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омандира роти – офіцер-виховате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факультет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, 094200, 341000, 850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кафед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, 094200, 341000, 850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роти – офіцер-виховате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взводу – офіцер-виховате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відділу - головний науковий співробітни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відділення - старший науковий співробітни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, груп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рупи </w:t>
            </w:r>
            <w:r>
              <w:rPr>
                <w:rFonts w:eastAsia="Calibri"/>
                <w:sz w:val="28"/>
                <w:szCs w:val="28"/>
                <w:lang w:eastAsia="en-US"/>
              </w:rPr>
              <w:t>(для навчальних центрів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іце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ліце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ліце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0, 290100, 290500, 310103, 330200, 34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 - лікар-епідеміолог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 - лікар-терапев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0, 071300, 290500, 310101, 310103, 341000, 29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ер – практичний психолог (для ліцею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ер - прес-секретар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ректора Національної академії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0, 33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ічник начальника центру (ліцею) всіх найменувань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0, 33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ор (крім кафедр фізичної підготовки особистої безпеки, вогневої та тактико спеціальної підготовки 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1000, 094200, 100100, 101000, 101300, 101500, 101502, 110100, 111000, 261000, 261400, 420100, 420200, 420300, 430100, 430600, 430700, 430800, 430900, 230100, 390403, 390434, 500100, 500200, 500201, 500300,500400,500500, 510100, 510200, 510300, 510500,510900, 531100, 560100, 560200, 560201, 560202, 670100, 670200, 710100, 8505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науковий співробітни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90500, 310101, 330200, 3410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-методист (для ліцею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редак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юрисконсуль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викладач (крім кафедр фізичної підготовки особистої безпеки, вогневої та тактико спеціальної підготовки 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, 990100, 100100, 101000, 101300, 101500, 101502, 110100, 111000, 261000, 261400, 420100, 420200, 420300, 430100, 430600, 430700, 430800, 430900, 094200, 850500, 390403, 390432,390434, 500100, 500200, 500201, 500300,500400,500500, 510100, 510200, 510300, 510500,510900, 531100, 560100, 560200, 560201, 560202, 670100, 670200, 710100, 120300, 230100, 30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викладач (для навчальних центрів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, 063400, 100100, 101000, 101300, 101500, 101502, 110100, 111000, 261000, 261400, 420100, 420200, 420300, 430100, 430600, 430700, 430800, 430900,  120300, 346000, 390400, 390403, 471500, 472100, 473300, 500100, 500200, 500201, 500300,500400,500500, 510100, 510200, 510300, 510500,510900, 531100, 560100, 560200, 560201, 560202, 670100, 670200, 710100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</w:tc>
      </w:tr>
      <w:tr>
        <w:trPr>
          <w:trHeight w:val="183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ах (підрозділах) забезпе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Центральної військово-лікарської комісії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зе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Центральної військово-лікарської комісії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бухгалте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музе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Лікар</w:t>
            </w:r>
            <w:r>
              <w:rPr>
                <w:sz w:val="28"/>
                <w:szCs w:val="28"/>
              </w:rPr>
              <w:t xml:space="preserve"> санітарно-епідеміологічного загон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905000, 905200, 905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ачальник аптеки військово-медичного клінічного центру, госпіталю  (крім мобільного польового госпіталю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00, 909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, кабінету військово-медичного клінічного центру, госпіталю  (крім мобільного польового госпіталю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901000, 901100, 902000, 902001, 902002, 902003, 902004, 902005, 902007, 902009, 902400, 902401, 902500, 902501, 902502, 902600, 903400, 904200, 90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 w:tgtFrame="_top">
              <w:r>
                <w:rPr>
                  <w:rStyle w:val="InternetLink"/>
                  <w:sz w:val="28"/>
                  <w:szCs w:val="28"/>
                  <w:lang w:eastAsia="uk-UA"/>
                </w:rPr>
                <w:t>Начальник відділення</w:t>
              </w:r>
            </w:hyperlink>
            <w:r>
              <w:rPr>
                <w:sz w:val="28"/>
                <w:szCs w:val="28"/>
                <w:lang w:eastAsia="uk-UA"/>
              </w:rPr>
              <w:t xml:space="preserve"> (медичного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анаторі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902000, 902001, 902002, 902003, 902004, 902005, 902007, 902009, 902400, 902401, 902500, 902501, 902502, 902600, 903100, 903400, 904200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, групи  контактного (аналітичного) центр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2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и, служб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, 31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цер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0100, 021000, 021100, 121200, 290100, 290500, 310101, 342500, 520200, 850300, 909000, 909001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Ординатор</w:t>
            </w:r>
            <w:r>
              <w:rPr>
                <w:sz w:val="28"/>
                <w:szCs w:val="28"/>
              </w:rPr>
              <w:t xml:space="preserve"> військово-медичного клінічного центру, госпіталю  (крім мобільного польового госпіталю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901000, 901100, 902000, 902001, 902002, 902003, 902004, 902005, 902007, 902009, 902400, 902401, 902500, 902501, 902502, 902600, 903400, 904200, 90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юрисконсуль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Старший ординатор, ординатор</w:t>
            </w:r>
            <w:r>
              <w:rPr>
                <w:sz w:val="28"/>
                <w:szCs w:val="28"/>
              </w:rPr>
              <w:t xml:space="preserve"> військово-медичного клінічного центру, госпіталю  (крім мобільного польового госпіталю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901000, 901100, 902000, 902001, 902002, 902003, 902004, 902005, 902007, 902009, 902400, 902401, 902500, 902501, 902502, 902600, 903400, 904200, 904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0, 021000, 120100, 290500, 300100, 310101, 340002, 29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. Посади осіб рядового, сержантського і старшинського склад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усіх найменувань та категорі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усіх категорі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і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од усіх найменув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 споруд (будинків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pесляp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pеспонден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чна сестр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спостеpіга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медична сест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н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ібліоте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тел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ртожитк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авчального клас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луб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бінет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лас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бораторії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(служби) (в апараті головного сержанта регіонального управління Державної прикордонної служби України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ачальник гpупи (з відбору  військовослужбовців за контрактом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у лідерства сержантського (старшинського) склад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підготовки сержантського склад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ир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ачальник тpенажеp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а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ічник вихователя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комендан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начальника господарчої частин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ічник начальника відділу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начальника відділенн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начальника служб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начальника пункт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ічник начальника групи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жант-інструктор усіх найменув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жант-менеджер усіх найменув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 - інструк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pший  інструк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pший  кравец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pший кресля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иса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pший швец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 медична сест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pшина оpкестpу-дириген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pшина оpкестpу-музикан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ержант-інструктор усіх найменув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іалі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pший ноpмувальник    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pший обчислювач      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pший оглядач 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ортсме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pший фотогpаф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-сержант усіх найменувань та категорі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и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респонден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 ВОС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ітк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лік посад розділу ІІ не поширюється на підрозділи охорони кордону, підрозділи швидкого реагування, бойові підрозділи та корабельно-катерний с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иректорату безпеки держа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дону та міграційних процесів  </w:t>
      </w:r>
    </w:p>
    <w:p>
      <w:pPr>
        <w:pStyle w:val="Normal"/>
        <w:rPr/>
      </w:pPr>
      <w:r>
        <w:rPr>
          <w:sz w:val="28"/>
          <w:szCs w:val="28"/>
        </w:rPr>
        <w:t>Міністерства внутрішніх справ України                                Микола ЗЕЛЕНЧУК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40"/>
        <w:shadow w:val="false"/>
        <w:kern w:val="0"/>
        <w:w w:val="100"/>
        <w:vanish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40"/>
        <w:shadow w:val="false"/>
        <w:kern w:val="0"/>
        <w:w w:val="10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4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40"/>
      <w:w w:val="100"/>
      <w:kern w:val="0"/>
      <w:position w:val="0"/>
      <w:sz w:val="24"/>
      <w:vertAlign w:val="baseline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ind w:firstLine="1134"/>
      <w:jc w:val="both"/>
    </w:pPr>
    <w:rPr>
      <w:sz w:val="28"/>
      <w:szCs w:val="28"/>
    </w:rPr>
  </w:style>
  <w:style w:type="paragraph" w:styleId="12">
    <w:name w:val=" Знак Знак Знак1 Знак Знак Знак Знак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 Знак1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 Знак Знак Знак1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1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17520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06:00Z</dcterms:created>
  <dc:creator>Zver</dc:creator>
  <dc:description/>
  <cp:keywords/>
  <dc:language>en-US</dc:language>
  <cp:lastModifiedBy>Марина Муяссарова</cp:lastModifiedBy>
  <cp:lastPrinted>2020-08-12T08:52:00Z</cp:lastPrinted>
  <dcterms:modified xsi:type="dcterms:W3CDTF">2020-08-12T08:43:00Z</dcterms:modified>
  <cp:revision>9</cp:revision>
  <dc:subject/>
  <dc:title> </dc:title>
</cp:coreProperties>
</file>