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РОГНОЗ ВПЛИВУ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еалізації акта на ключові інтереси заінтересованих сторі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>Проєктом наказу Міністерства внутрішніх справ України пропонується затвердити Перелік посад</w:t>
      </w:r>
      <w:r>
        <w:rPr>
          <w:rFonts w:cs="Times New Roman" w:ascii="Times New Roman" w:hAnsi="Times New Roman"/>
          <w:bCs/>
          <w:color w:val="333333"/>
          <w:sz w:val="26"/>
          <w:szCs w:val="26"/>
          <w:shd w:fill="FFFFFF" w:val="clear"/>
        </w:rPr>
        <w:t xml:space="preserve">, що можуть бути заміщені військовослужбовцями Державної прикордонної служби України, які визнані військово-лікарськими комісіями непридатними до військової служби відповідно до </w:t>
      </w:r>
      <w:r>
        <w:rPr>
          <w:rFonts w:cs="Times New Roman" w:ascii="Times New Roman" w:hAnsi="Times New Roman"/>
          <w:sz w:val="26"/>
          <w:szCs w:val="26"/>
        </w:rPr>
        <w:t>частини п’ятої статті 20 і частини десятої статті 23 Закону України «Про військовий обов’язок і військову службу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2. Прогноз впливу на ключові інтереси заінтересованих сторін:</w:t>
      </w:r>
    </w:p>
    <w:tbl>
      <w:tblPr>
        <w:tblW w:w="15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3644"/>
        <w:gridCol w:w="2247"/>
        <w:gridCol w:w="2515"/>
        <w:gridCol w:w="5036"/>
      </w:tblGrid>
      <w:tr>
        <w:trPr/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Заінтересована сторона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Ключовий інтерес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Очікуваний (позитивний чи негативний) вплив на ключовий інтерес із зазначенням передбачуваної динаміки змін основних показників(у числовому або якісному вимірі)</w:t>
            </w:r>
          </w:p>
        </w:tc>
        <w:tc>
          <w:tcPr>
            <w:tcW w:w="5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Пояснення (чому саме реалізація акта призведе до очікуваного впливу)</w:t>
            </w:r>
          </w:p>
        </w:tc>
      </w:tr>
      <w:tr>
        <w:trPr/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eastAsia="ru-RU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eastAsia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короткостроковий вплив (до року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середньостроковий вплив (більше року)</w:t>
            </w:r>
          </w:p>
        </w:tc>
        <w:tc>
          <w:tcPr>
            <w:tcW w:w="5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eastAsia="ru-RU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Військовослужбовці Державної прикордонної служби України та особи, звільнені з військової служби  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жливість проходження військової служби в Державній прикордонній службі України після визнання військово-лікарськими комісіями непридатними до військової служби за станом здоров’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зитивн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зитивний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елік посад дозволить військовослужбовцям та особам, звільненим з військової служби, чітко розуміти на яких посадах вони зможуть проходити військову службу у разі визнання іх непридатними до військової служби за станом здоров’я. </w:t>
            </w:r>
          </w:p>
        </w:tc>
      </w:tr>
      <w:tr>
        <w:trPr/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садові особи органів Державної прикордонної служби України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досконалення порядку проходження військової служби громадянами України в Державній прикордонній службі Україн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зитивн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зитивний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елік посад унормовує питання проходження служби особами, визнаними під час проходження військової служби  непридатними до військової служби за станом здоров’я </w:t>
            </w:r>
          </w:p>
        </w:tc>
      </w:tr>
      <w:tr>
        <w:trPr/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береження бойового потенціалу органів Державної прикордонної служби Україн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зитивн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зитивний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Бойовий досвід, морально-ділові якості та мотивація до військової служби таких військовослужбовців можуть бути ефективно використані на військових посадах, які не потребують надмірних фізичних навантажень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0" w:right="850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eastAsia="Times New Roman"/>
    </w:rPr>
  </w:style>
  <w:style w:type="character" w:styleId="Style16">
    <w:name w:val="Нижній колонтитул Знак"/>
    <w:qFormat/>
    <w:rPr>
      <w:rFonts w:eastAsia="Times New Roman"/>
    </w:rPr>
  </w:style>
  <w:style w:type="character" w:styleId="3f3f3f3f3f3f3f3f3f3f3f3f3f3f3f3f3f1">
    <w:name w:val="О3fс3fн3fо3fв3fн3fи3fй3f т3fе3fк3fс3fт3f З3fн3fа3fк3f1"/>
    <w:basedOn w:val="Style14"/>
    <w:qFormat/>
    <w:rPr/>
  </w:style>
  <w:style w:type="character" w:styleId="3">
    <w:name w:val="Основний текст з відступом 3 Знак"/>
    <w:qFormat/>
    <w:rPr>
      <w:rFonts w:ascii="Times New Roman" w:hAnsi="Times New Roman" w:eastAsia="Calibri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5:00Z</dcterms:created>
  <dc:creator>Наталія Подважук</dc:creator>
  <dc:description/>
  <cp:keywords/>
  <dc:language>en-US</dc:language>
  <cp:lastModifiedBy>Марина Муяссарова</cp:lastModifiedBy>
  <cp:lastPrinted>2019-09-02T15:13:00Z</cp:lastPrinted>
  <dcterms:modified xsi:type="dcterms:W3CDTF">2020-08-11T13:30:00Z</dcterms:modified>
  <cp:revision>3</cp:revision>
  <dc:subject/>
  <dc:title/>
</cp:coreProperties>
</file>