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5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2691765" cy="14312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91765" cy="143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39" w:type="dxa"/>
                                        <w:tcBorders/>
                                      </w:tcPr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Додаток 1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до Державного стандарту 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соціальної послуги тимчасового відпочинку для батьків або осіб, які їх замінюють, що здійснюють догляд за дітьми з інвалідністю</w:t>
                                        </w:r>
                                      </w:p>
                                      <w:p>
                                        <w:pPr>
                                          <w:pStyle w:val="Style18"/>
                                          <w:spacing w:before="0" w:after="0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(пункт 1 розділу ІІІ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211.95pt;height:112.7pt;mso-wrap-distance-left:2.25pt;mso-wrap-distance-right:0pt;mso-wrap-distance-top:0pt;mso-wrap-distance-bottom:0pt;margin-top:-13.8pt;mso-position-vertical:center;mso-position-vertical-relative:text;margin-left:259.1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39"/>
                            </w:tblGrid>
                            <w:tr>
                              <w:trPr/>
                              <w:tc>
                                <w:tcPr>
                                  <w:tcW w:w="4239" w:type="dxa"/>
                                  <w:tcBorders/>
                                </w:tcPr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даток 1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до Державного стандарту 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соціальної послуги тимчасового відпочинку для батьків або осіб, які їх замінюють, що здійснюють догляд за дітьми з інвалідністю</w:t>
                                  </w:r>
                                </w:p>
                                <w:p>
                                  <w:pPr>
                                    <w:pStyle w:val="Style18"/>
                                    <w:spacing w:before="0" w:after="0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(пункт 1 розділу ІІІ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center"/>
        <w:rPr>
          <w:sz w:val="28"/>
          <w:szCs w:val="28"/>
          <w:lang w:val="uk-UA"/>
        </w:rPr>
      </w:pPr>
      <w:bookmarkStart w:id="0" w:name="69"/>
      <w:bookmarkEnd w:id="0"/>
      <w:r>
        <w:rPr>
          <w:b/>
          <w:bCs/>
          <w:sz w:val="28"/>
          <w:szCs w:val="28"/>
          <w:lang w:val="uk-UA"/>
        </w:rPr>
        <w:t xml:space="preserve">ОЦІНЮВАННЯ  </w:t>
        <w:br/>
        <w:t>індивідуальних потреб дитини з інвалідністю, яка потребує постійного стороннього догляду</w:t>
      </w:r>
    </w:p>
    <w:p>
      <w:pPr>
        <w:pStyle w:val="Style18"/>
        <w:ind w:firstLine="709"/>
        <w:jc w:val="both"/>
        <w:rPr/>
      </w:pPr>
      <w:bookmarkStart w:id="1" w:name="70"/>
      <w:bookmarkEnd w:id="1"/>
      <w:r>
        <w:rPr>
          <w:sz w:val="28"/>
          <w:szCs w:val="28"/>
          <w:lang w:val="uk-UA"/>
        </w:rPr>
        <w:t>1. Ступінь індивідуальних потреб дитини з інвалідністю, яка потребує постійного стороннього догляду, визначається на підставі оцінювання можливості виконання нею елементарних і складних дій.</w:t>
      </w:r>
    </w:p>
    <w:p>
      <w:pPr>
        <w:pStyle w:val="Style18"/>
        <w:jc w:val="right"/>
        <w:rPr>
          <w:sz w:val="28"/>
          <w:szCs w:val="28"/>
          <w:lang w:val="uk-UA"/>
        </w:rPr>
      </w:pPr>
      <w:bookmarkStart w:id="2" w:name="71"/>
      <w:bookmarkEnd w:id="2"/>
      <w:r>
        <w:rPr>
          <w:sz w:val="28"/>
          <w:szCs w:val="28"/>
          <w:lang w:val="uk-UA"/>
        </w:rPr>
        <w:t>Таблиця 1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bookmarkStart w:id="3" w:name="72"/>
      <w:bookmarkEnd w:id="3"/>
      <w:r>
        <w:rPr>
          <w:b/>
          <w:sz w:val="28"/>
          <w:szCs w:val="28"/>
          <w:lang w:val="uk-UA"/>
        </w:rPr>
        <w:t>Ступінь індивідуальних потреб дитини з інвалідністю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343"/>
        <w:gridCol w:w="1247"/>
        <w:gridCol w:w="5126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" w:name="73"/>
            <w:bookmarkEnd w:id="4"/>
            <w:r>
              <w:rPr>
                <w:sz w:val="28"/>
                <w:szCs w:val="28"/>
                <w:lang w:val="uk-UA"/>
              </w:rPr>
              <w:t>Група рухової активності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bookmarkStart w:id="5" w:name="74"/>
            <w:bookmarkEnd w:id="5"/>
            <w:r>
              <w:rPr>
                <w:sz w:val="28"/>
                <w:szCs w:val="28"/>
                <w:lang w:val="uk-UA"/>
              </w:rPr>
              <w:t>Сума балів за шкалою Бартела та шкалою Лаутон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" w:name="75"/>
            <w:bookmarkEnd w:id="6"/>
            <w:r>
              <w:rPr>
                <w:sz w:val="28"/>
                <w:szCs w:val="28"/>
                <w:lang w:val="uk-UA"/>
              </w:rPr>
              <w:t>Ступінь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" w:name="76"/>
            <w:bookmarkEnd w:id="7"/>
            <w:r>
              <w:rPr>
                <w:sz w:val="28"/>
                <w:szCs w:val="28"/>
                <w:lang w:val="uk-UA"/>
              </w:rPr>
              <w:t>Характеристика індивідуальної потреби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8" w:name="81"/>
            <w:bookmarkStart w:id="9" w:name="77"/>
            <w:bookmarkEnd w:id="8"/>
            <w:bookmarkEnd w:id="9"/>
            <w:r>
              <w:rPr>
                <w:sz w:val="28"/>
                <w:szCs w:val="28"/>
                <w:lang w:val="uk-UA"/>
              </w:rPr>
              <w:t xml:space="preserve">I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0" w:name="82"/>
            <w:bookmarkEnd w:id="10"/>
            <w:r>
              <w:rPr>
                <w:sz w:val="28"/>
                <w:szCs w:val="28"/>
                <w:lang w:val="uk-UA"/>
              </w:rPr>
              <w:t>12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1" w:name="83"/>
            <w:bookmarkEnd w:id="11"/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2" w:name="84"/>
            <w:bookmarkEnd w:id="12"/>
            <w:r>
              <w:rPr>
                <w:sz w:val="28"/>
                <w:szCs w:val="28"/>
                <w:lang w:val="uk-UA"/>
              </w:rPr>
              <w:t>Сторонньої допомоги не потребує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3" w:name="85"/>
            <w:bookmarkEnd w:id="13"/>
            <w:r>
              <w:rPr>
                <w:sz w:val="28"/>
                <w:szCs w:val="28"/>
                <w:lang w:val="uk-UA"/>
              </w:rPr>
              <w:t xml:space="preserve">II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bookmarkStart w:id="14" w:name="86"/>
            <w:bookmarkEnd w:id="14"/>
            <w:r>
              <w:rPr>
                <w:sz w:val="28"/>
                <w:szCs w:val="28"/>
                <w:lang w:val="uk-UA"/>
              </w:rPr>
              <w:t>100–12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5" w:name="87"/>
            <w:bookmarkEnd w:id="15"/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7"/>
              <w:jc w:val="both"/>
              <w:rPr/>
            </w:pPr>
            <w:bookmarkStart w:id="16" w:name="88"/>
            <w:bookmarkEnd w:id="16"/>
            <w:r>
              <w:rPr>
                <w:sz w:val="28"/>
                <w:szCs w:val="28"/>
                <w:lang w:val="uk-UA"/>
              </w:rPr>
              <w:t xml:space="preserve">Основні види елементарних дій (вмивання, одягання, взування, харчування, користування посудом та побутовою технікою, контроль сечовиділення та дефекації, прийняття ванни, душу, користування туалетом) виконує самостійно та у повному обсяз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сновні види складних дій (приготування їжі, прийом ліків, користування телефоном, транспортом, ведення домашнього господарства, прибирання, прання, заняття рукоділлям, розпоряджання особистими фінансами, здійснення покупок у магазинах, отримання послуг в організаціях району, у якому мешкає) виконує самостійно та у повному обсяз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увається поза помешканням і двором без віддалення на великі відстані. Користується транспортом. Має труднощі під час руху вверх / униз крутими сходами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же потребувати сторонньої допомоги під час здійснення покупок чи отримання послуг в організаціях району, у якому мешкає.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значна залежність від сторонньої допомоги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З огляду на наявні фактори ризику дитина з інвалідністю може потребувати сторонньої допомоги й догляду в незначному обсязі (часткової сторонньої підтримки потребує виконання нею менше ніж 10 % простих і складних дій)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bookmarkStart w:id="17" w:name="89"/>
            <w:bookmarkEnd w:id="17"/>
            <w:r>
              <w:rPr>
                <w:sz w:val="28"/>
                <w:szCs w:val="28"/>
                <w:lang w:val="uk-UA"/>
              </w:rPr>
              <w:t xml:space="preserve">III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/>
            </w:pPr>
            <w:bookmarkStart w:id="18" w:name="90"/>
            <w:bookmarkEnd w:id="18"/>
            <w:r>
              <w:rPr>
                <w:sz w:val="28"/>
                <w:szCs w:val="28"/>
                <w:lang w:val="uk-UA"/>
              </w:rPr>
              <w:t>88–9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bookmarkStart w:id="19" w:name="91"/>
            <w:bookmarkEnd w:id="19"/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7"/>
              <w:jc w:val="both"/>
              <w:rPr/>
            </w:pPr>
            <w:bookmarkStart w:id="20" w:name="92"/>
            <w:bookmarkEnd w:id="20"/>
            <w:r>
              <w:rPr>
                <w:sz w:val="28"/>
                <w:szCs w:val="28"/>
                <w:lang w:val="uk-UA"/>
              </w:rPr>
              <w:t xml:space="preserve">Основні види елементарних дій (вмивання, одягання, взування, харчування, користування посудом та побутовою технікою, контроль сечовиділення та дефекації, користування туалетом) виконує самостійно та у повному обсяз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сновні види складних дій (приготування їжі, прийом лікарських засобів, користування телефоном, транспортом, розпоряджання особистими фінансами) виконує самостійно та у повному обсяз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сувається в межах двору біля помешкання і на невеликі відстані.</w:t>
              <w:br/>
              <w:t xml:space="preserve">Користується транспортом. Має труднощі під час руху вверх / униз сходами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анну чи душ приймає самостійно, може періодично потребувати сторонньої допомоги (присутність сторонньої особи з метою уникнення травм)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же потребувати незначної допомоги у веденні домашнього господарства, часткової допомоги під час прання, заняття рукоділлям, здійснення покупок у магазинах чи отримання послуг в організаціях, віддалених від місця проживання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омірно виражена залежність від сторонньої допомоги. Дитина з інвалідністю може потребувати помірного обсягу сторонньої допомоги й догляду у зв’язку з наявними обмеженнями у життєдіяльності, умовах проживання, а також з огляду на фактори ризику (часткової сторонньої допомоги може потребувати виконання нею            до 20 % простих і складних дій)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bookmarkStart w:id="21" w:name="93"/>
            <w:bookmarkEnd w:id="21"/>
            <w:r>
              <w:rPr>
                <w:sz w:val="28"/>
                <w:szCs w:val="28"/>
                <w:lang w:val="uk-UA"/>
              </w:rPr>
              <w:t>76–8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2" w:name="94"/>
            <w:bookmarkEnd w:id="22"/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bookmarkStart w:id="23" w:name="95"/>
            <w:bookmarkEnd w:id="23"/>
            <w:r>
              <w:rPr>
                <w:sz w:val="28"/>
                <w:szCs w:val="28"/>
                <w:lang w:val="uk-UA"/>
              </w:rPr>
              <w:t xml:space="preserve">Основні види елементарних дій (вмивання, харчування, користування посудом та побутовою технікою, контроль сечовиділення та дефекації, користування туалетом) виконує самостійно та у повному обсяз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ди складних дій (прийом лікарських засобів, користування телефоном, розпоряджання особистими фінансами) виконує самостійно та у повному обсязі. 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</w:t>
            </w:r>
            <w:r>
              <w:rPr>
                <w:sz w:val="28"/>
                <w:szCs w:val="28"/>
                <w:lang w:val="uk-UA"/>
              </w:rPr>
              <w:t xml:space="preserve">Пересування в основному обмежується помешканням. Може пересуватися на невеликі відстані самостійно чи із супроводом пішки або на транспорт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же мати значні труднощі під час труднощі під час руху вверх / униз сходами або не у змозі самостійно рухатися вверх / униз сходами без сторонньої допомоги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ід час прийняття ванни чи душу може потребувати часткової сторонньої допомоги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же потребувати незначної допомоги під час вдягання та взування, приготування їжі, ведення домашнього господарства, прання, здійснення покупок у магазинах чи отримання послуг в організаціях, віддалених від місця проживання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мірно виражена залежність від сторонньої допомоги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тина з інвалідністю може потребувати помірного обсягу сторонньої допомоги й догляду у зв’язку з наявними обмеженнями у життєдіяльності, умовах проживання, а також з огляду на фактори ризику (часткової і повної сторонньої допомоги може потребувати виконання нею до 40 % простих і складних дій)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bookmarkStart w:id="24" w:name="96"/>
            <w:bookmarkEnd w:id="24"/>
            <w:r>
              <w:rPr>
                <w:sz w:val="28"/>
                <w:szCs w:val="28"/>
                <w:lang w:val="uk-UA"/>
              </w:rPr>
              <w:t>63–7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5" w:name="97"/>
            <w:bookmarkEnd w:id="25"/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7"/>
              <w:jc w:val="both"/>
              <w:rPr/>
            </w:pPr>
            <w:bookmarkStart w:id="26" w:name="98"/>
            <w:bookmarkEnd w:id="26"/>
            <w:r>
              <w:rPr>
                <w:sz w:val="28"/>
                <w:szCs w:val="28"/>
                <w:lang w:val="uk-UA"/>
              </w:rPr>
              <w:t xml:space="preserve">Основні види елементарних дій (вмивання, користування посудом та побутовою технікою, контроль сечовиділення та дефекації, користування туалетом) виконує самостійно та у повному обсяз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ди складних дій (прийом лікарських засобів, користування телефоном, розпоряджання особистими фінансами) виконує самостійно й у повному обсяз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сування обмежується помешканням. Зрідка може пересуватися на невеликі відстані самостійно чи із супроводом пішки або на транспорті.</w:t>
              <w:br/>
              <w:t xml:space="preserve">Не може рухатися вверх / униз сходами без сторонньої допомоги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же потребувати часткової сторонньої допомоги під час вдягання та взування, приготування та прийому їжі, ведення домашнього господарства, прання, у ванні чи душ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требує допомоги під час здійснення покупок у магазинах чи отримання послуг в організаціях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тина з інвалідністю має виражену залежність від сторонньої допомоги та догляду у зв’язку з наявними обмеженнями у життєдіяльності, умовах проживання, а також з огляду на фактори ризику (часткової або повної сторонньої допомоги та догляду потребує виконання нею до 50 % простих і складних дій)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7" w:name="100"/>
            <w:bookmarkEnd w:id="27"/>
            <w:r>
              <w:rPr>
                <w:sz w:val="28"/>
                <w:szCs w:val="28"/>
                <w:lang w:val="uk-UA"/>
              </w:rPr>
              <w:t xml:space="preserve">IV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bookmarkStart w:id="28" w:name="101"/>
            <w:bookmarkEnd w:id="28"/>
            <w:r>
              <w:rPr>
                <w:sz w:val="28"/>
                <w:szCs w:val="28"/>
                <w:lang w:val="uk-UA"/>
              </w:rPr>
              <w:t>54–6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9" w:name="102"/>
            <w:bookmarkEnd w:id="29"/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7"/>
              <w:jc w:val="both"/>
              <w:rPr/>
            </w:pPr>
            <w:bookmarkStart w:id="30" w:name="103"/>
            <w:bookmarkEnd w:id="30"/>
            <w:r>
              <w:rPr>
                <w:sz w:val="28"/>
                <w:szCs w:val="28"/>
                <w:lang w:val="uk-UA"/>
              </w:rPr>
              <w:t xml:space="preserve">Основні види елементарних дій (вмивання, контроль сечовиділення та дефекації, користування туалетом, користування посудом та побутовою технікою) виконує самостійно та у повному обсяз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ди складних дій (прийом лікарських засобів, користування телефоном, розпоряджання особистими фінансами) виконує самостійно та у повному обсязі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сування обмежується помешканням. Зрідка із супроводом може пересуватися на невеликі відстані пішки або на транспорті. Не може рухатися вверх / униз сходами без сторонньої допомоги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же вести невелике домашнє господарство за великих затрат часу. Не може прати великі реч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же потребувати часткової сторонньої допомоги у ванні чи душі, під час одягання та взування, приготування та прийому їж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требує допомоги під час здійснення покупок у магазинах чи отримання послуг в організаціях. 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з інвалідністю  має виражену залежність від сторонньої допомоги та догляду у зв’язку з наявними обмеженнями у життєдіяльності, умовах проживання, а також з огляду на фактори ризику (часткової і повної сторонньої допомоги й догляду потребує виконання нею до 90 % простих і складних дій)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bookmarkStart w:id="31" w:name="104"/>
            <w:bookmarkEnd w:id="31"/>
            <w:r>
              <w:rPr>
                <w:sz w:val="28"/>
                <w:szCs w:val="28"/>
                <w:lang w:val="uk-UA"/>
              </w:rPr>
              <w:t>43–5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2" w:name="105"/>
            <w:bookmarkEnd w:id="32"/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7"/>
              <w:jc w:val="both"/>
              <w:rPr/>
            </w:pPr>
            <w:bookmarkStart w:id="33" w:name="106"/>
            <w:bookmarkEnd w:id="33"/>
            <w:r>
              <w:rPr>
                <w:sz w:val="28"/>
                <w:szCs w:val="28"/>
                <w:lang w:val="uk-UA"/>
              </w:rPr>
              <w:t xml:space="preserve">Може умиватися, розчісуватися, чистити зуби, взуватися і вдягатися, приймати їжу із частковою сторонньою допомогою. Може частково контролювати сечовиділення та дефекацію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ування в основному обмежене кімнатою. Зрідка може виходити у двір із супроводом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иймає ванну чи душ із сторонньою допомогою. Користується туалетом із сторонньою допомогою (потребує допомоги для утримання рівноваги під час вдягання чи роздягання)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сновні види домашнього господарства вести не у змозі. Може приготувати найпростіші страви й випрати невеликі реч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отребує допомоги під час здійснення покупок у магазинах чи отримання послуг в організаціях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Може користуватись телефоном.</w:t>
              <w:br/>
              <w:t xml:space="preserve">Приймає ліки самостійно чи з незначною допомогою. Може розпоряджатися особистими фінансами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тина з інвалідністю має виражену залежність від сторонньої допомоги та догляду у зв’язку з наявними обмеженнями у життєдіяльності, умовах проживання, а також з огляду на фактори ризику (часткової і повної сторонньої допомоги й догляду потребує виконання нею до 100 % простих і складних дій, із них 60 % і більше потребують часткової сторонньої допомоги)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bookmarkStart w:id="34" w:name="107"/>
            <w:bookmarkEnd w:id="34"/>
            <w:r>
              <w:rPr>
                <w:sz w:val="28"/>
                <w:szCs w:val="28"/>
                <w:lang w:val="uk-UA"/>
              </w:rPr>
              <w:t>32–4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5" w:name="108"/>
            <w:bookmarkEnd w:id="35"/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7"/>
              <w:jc w:val="both"/>
              <w:rPr/>
            </w:pPr>
            <w:bookmarkStart w:id="36" w:name="109"/>
            <w:bookmarkEnd w:id="36"/>
            <w:r>
              <w:rPr>
                <w:sz w:val="28"/>
                <w:szCs w:val="28"/>
                <w:lang w:val="uk-UA"/>
              </w:rPr>
              <w:t xml:space="preserve">Може умиватися, розчісуватися, чистити зуби, взуватися і вдягатися, приймати їжу, приймати ванну чи душ зі сторонньою допомогою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ристується туалетом зі сторонньою допомогою (потребує допомоги для збереження рівноваги під час вдягання, роздягання)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Пересування обмежене кімнатою.</w:t>
              <w:br/>
              <w:t xml:space="preserve">Переходячи з ліжка на крісло, іноді потребує мінімальної допомоги чи нагляду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 може вести домашнє господарство, готувати навіть найпростіші страви, прати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икликає труднощі самостійний прийом лікарських засобів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Часто не у змозі розпоряджатися   фінансами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оже користуватися телефоном з незначною допомогою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тина з інвалідністю повністю залежна від сторонньої допомоги та догляду у зв’язку з наявними обмеженнями у життєдіяльності, умовах проживання, а також з огляду на фактори ризику (часткової і повної сторонньої допомоги та догляду потребує виконання нею до 100 % простих і складних дій, із них тільки близько 50 % потребують часткової сторонньої допомоги)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7" w:name="110"/>
            <w:bookmarkEnd w:id="37"/>
            <w:r>
              <w:rPr>
                <w:sz w:val="28"/>
                <w:szCs w:val="28"/>
                <w:lang w:val="uk-UA"/>
              </w:rPr>
              <w:t xml:space="preserve">V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bookmarkStart w:id="38" w:name="111"/>
            <w:bookmarkEnd w:id="38"/>
            <w:r>
              <w:rPr>
                <w:sz w:val="28"/>
                <w:szCs w:val="28"/>
                <w:lang w:val="uk-UA"/>
              </w:rPr>
              <w:t>25–3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9" w:name="112"/>
            <w:bookmarkEnd w:id="39"/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7"/>
              <w:jc w:val="both"/>
              <w:rPr/>
            </w:pPr>
            <w:bookmarkStart w:id="40" w:name="113"/>
            <w:bookmarkEnd w:id="40"/>
            <w:r>
              <w:rPr>
                <w:sz w:val="28"/>
                <w:szCs w:val="28"/>
                <w:lang w:val="uk-UA"/>
              </w:rPr>
              <w:t xml:space="preserve">Приймає ванну чи душ, умивається, розчісується, чистить зуби, вдягається, взувається зі сторонньою допомогою. Потребує часткової допомоги під час прийому їжі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Сечовиділення й дефекацію може контролювати повністю або частково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ересування обмежене ліжком і простором навколо нього. Переходячи з ліжка на крісло, може потребувати часткової сторонньої допомоги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ристуватися туалетом може самостійно чи зі сторонньою допомогою (крісло-туалет біля ліжка чи судно)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ристується телефоном чи має труднощі під час користування ним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 може самостійно готувати їжу, вести домашнє господарство, прати, займатися рукоділлям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 може самостійно приймати ліки й розпоряджатися особистими фінансами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тина з інвалідністю повністю залежна від сторонньої допомоги. Часткова залежність складає менше ніж 50 % випадків виконання простих і складних дій, зумовлена станом здоров'я й труднощами із пересуванням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/>
            </w:pPr>
            <w:bookmarkStart w:id="41" w:name="114"/>
            <w:bookmarkEnd w:id="41"/>
            <w:r>
              <w:rPr>
                <w:sz w:val="28"/>
                <w:szCs w:val="28"/>
                <w:lang w:val="uk-UA"/>
              </w:rPr>
              <w:t>12–2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2" w:name="115"/>
            <w:bookmarkEnd w:id="42"/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bookmarkStart w:id="43" w:name="116"/>
            <w:bookmarkEnd w:id="43"/>
            <w:r>
              <w:rPr>
                <w:sz w:val="28"/>
                <w:szCs w:val="28"/>
                <w:lang w:val="uk-UA"/>
              </w:rPr>
              <w:t>Дитина з інвалідністю постійно перебуває у ліжку. Потребує сторонньої допомоги, переходячи з ліжка на крісло.</w:t>
              <w:br/>
              <w:t>Може здійснювати активні рухи у межах ліжка. Може самостійно сидіти.</w:t>
              <w:br/>
              <w:t xml:space="preserve">Сідає самостійно чи з незначною допомогою. </w:t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Контролює сечовиділення й дефекацію частково чи повністю. Користується судном чи кріслом-туалетом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firstLine="397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итина з інвалідністю повністю залежна від сторонньої допомоги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4" w:name="118"/>
            <w:bookmarkEnd w:id="44"/>
            <w:r>
              <w:rPr>
                <w:sz w:val="28"/>
                <w:szCs w:val="28"/>
                <w:lang w:val="uk-UA"/>
              </w:rPr>
              <w:t>0–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5" w:name="119"/>
            <w:bookmarkEnd w:id="45"/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bookmarkStart w:id="46" w:name="120"/>
            <w:bookmarkEnd w:id="46"/>
            <w:r>
              <w:rPr>
                <w:sz w:val="28"/>
                <w:szCs w:val="28"/>
                <w:lang w:val="uk-UA"/>
              </w:rPr>
              <w:t xml:space="preserve">Дитина з інвалідністю постійно перебуває у ліжку. Пересувається тільки зі сторонньою допомогою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мивання, купання, вдягання й роздягання, прийом їжі здійснює тільки зі сторонньою допомогою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може самостійно сідати та сидіти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 контролює сечовиділення й дефекацію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обхідний постійний цілодобовий догляд. 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тина з інвалідністю повністю залежна від сторонньої допомоги</w:t>
            </w:r>
          </w:p>
          <w:p>
            <w:pPr>
              <w:pStyle w:val="Style18"/>
              <w:spacing w:before="0" w:after="0"/>
              <w:ind w:firstLine="397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Style18"/>
        <w:ind w:firstLine="709"/>
        <w:jc w:val="both"/>
        <w:rPr/>
      </w:pPr>
      <w:bookmarkStart w:id="47" w:name="121"/>
      <w:bookmarkEnd w:id="47"/>
      <w:r>
        <w:rPr>
          <w:sz w:val="28"/>
          <w:szCs w:val="28"/>
          <w:lang w:val="uk-UA"/>
        </w:rPr>
        <w:t>2. Вивчення можливості виконання дитиною з інвалідністю різних видів життєдіяльності здійснюється за допомогою анкетування, яке проводиться з використанням шкали оцінювання можливості виконання елементарних дій (таблиця 2) та шкали оцінювання можливості виконання складних дій       (таблиця 3) з метою визначення:</w:t>
      </w:r>
      <w:bookmarkStart w:id="48" w:name="122"/>
      <w:bookmarkEnd w:id="48"/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залежності від будь-якої сторонньої допомоги (фізичної, словесної, нагляду)</w:t>
      </w:r>
      <w:r>
        <w:rPr>
          <w:b/>
          <w:bCs/>
          <w:sz w:val="28"/>
          <w:szCs w:val="28"/>
          <w:lang w:val="uk-UA"/>
        </w:rPr>
        <w:t>*</w:t>
      </w:r>
      <w:r>
        <w:rPr>
          <w:sz w:val="28"/>
          <w:szCs w:val="28"/>
          <w:lang w:val="uk-UA"/>
        </w:rPr>
        <w:t>;</w:t>
      </w:r>
      <w:bookmarkStart w:id="49" w:name="123"/>
      <w:bookmarkEnd w:id="49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жливості самостійно задовольняти свої основні життєві потреби;</w:t>
      </w:r>
      <w:bookmarkStart w:id="50" w:name="124"/>
      <w:bookmarkEnd w:id="50"/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ступеня залежності</w:t>
      </w:r>
      <w:r>
        <w:rPr>
          <w:b/>
          <w:bCs/>
          <w:sz w:val="28"/>
          <w:szCs w:val="28"/>
          <w:lang w:val="uk-UA"/>
        </w:rPr>
        <w:t>**</w:t>
      </w:r>
      <w:r>
        <w:rPr>
          <w:sz w:val="28"/>
          <w:szCs w:val="28"/>
          <w:lang w:val="uk-UA"/>
        </w:rPr>
        <w:t xml:space="preserve"> і передбачуваної тривалості індивідуальних потреб у сторонній допомозі, причин, що їх викликають.</w:t>
      </w:r>
      <w:bookmarkStart w:id="51" w:name="125"/>
      <w:bookmarkEnd w:id="51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Ступінь залежності дитини з інвалідністю від сторонньої допомоги визначається оптимальним для конкретної ситуації методом – шляхом опитування отримувача соціальної послуги, дитини з інвалідністю (у разі, коли вона досягла такого віку та рівня розвитку, що може висловити власну думку), надавача соціальної послуги; шляхом здійснення фахівцями безпосереднього спостереження за дитиною з інвалідністю.</w:t>
      </w:r>
      <w:bookmarkStart w:id="52" w:name="126"/>
      <w:bookmarkEnd w:id="52"/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>4. Під час застосування зазначених шкал обрані відповіді на питання мають відображати реальні дії дитини з інвалідністю. Оцінювання проводиться на підставі інформації за попередні 24 - 48 годин (за потреби оцінювання проводиться за довший період часу).</w:t>
      </w:r>
      <w:bookmarkStart w:id="53" w:name="127"/>
      <w:bookmarkEnd w:id="53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За шкалою оцінювання можливості виконання елементарних дій оцінюють повсякденну діяльність дитини з інвалідністю за допомогою 10 критеріїв, що стосуються сфери самообслуговування та можливості пересуватися (таблиця 2). Оцінюють рівень виконання елементарних дій за сумою балів, визначених для кожної дитини з інвалідністю за кожним із розділів цієї шкали. Максимальний результат становить 100 балів,   мінімальний – 0 балів.  </w:t>
      </w:r>
    </w:p>
    <w:p>
      <w:pPr>
        <w:pStyle w:val="Style18"/>
        <w:jc w:val="right"/>
        <w:rPr>
          <w:sz w:val="28"/>
          <w:szCs w:val="28"/>
          <w:lang w:val="uk-UA"/>
        </w:rPr>
      </w:pPr>
      <w:bookmarkStart w:id="54" w:name="128"/>
      <w:bookmarkEnd w:id="54"/>
      <w:r>
        <w:rPr>
          <w:sz w:val="28"/>
          <w:szCs w:val="28"/>
          <w:lang w:val="uk-UA"/>
        </w:rPr>
        <w:t>Таблиця 2</w:t>
      </w:r>
    </w:p>
    <w:p>
      <w:pPr>
        <w:pStyle w:val="Style18"/>
        <w:jc w:val="center"/>
        <w:rPr/>
      </w:pPr>
      <w:bookmarkStart w:id="55" w:name="129"/>
      <w:bookmarkEnd w:id="55"/>
      <w:r>
        <w:rPr/>
        <w:t>Шкала оцінювання можливості виконання елементарних ді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82"/>
        <w:gridCol w:w="6144"/>
        <w:gridCol w:w="78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6" w:name="130"/>
            <w:bookmarkEnd w:id="56"/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br/>
              <w:t xml:space="preserve">з/п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7" w:name="131"/>
            <w:bookmarkEnd w:id="57"/>
            <w:r>
              <w:rPr>
                <w:sz w:val="28"/>
                <w:szCs w:val="28"/>
                <w:lang w:val="uk-UA"/>
              </w:rPr>
              <w:t>Критерій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8" w:name="132"/>
            <w:bookmarkEnd w:id="58"/>
            <w:r>
              <w:rPr>
                <w:sz w:val="28"/>
                <w:szCs w:val="28"/>
                <w:lang w:val="uk-UA"/>
              </w:rPr>
              <w:t>Характеристи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9" w:name="133"/>
            <w:bookmarkEnd w:id="59"/>
            <w:r>
              <w:rPr>
                <w:sz w:val="28"/>
                <w:szCs w:val="28"/>
                <w:lang w:val="uk-UA"/>
              </w:rPr>
              <w:t>Б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0" w:name="134"/>
            <w:bookmarkEnd w:id="60"/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1" w:name="135"/>
            <w:bookmarkEnd w:id="61"/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2" w:name="136"/>
            <w:bookmarkEnd w:id="62"/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3" w:name="137"/>
            <w:bookmarkEnd w:id="63"/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4" w:name="138"/>
            <w:bookmarkEnd w:id="64"/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  <w:lang w:val="uk-UA"/>
              </w:rPr>
            </w:pPr>
            <w:bookmarkStart w:id="65" w:name="139"/>
            <w:bookmarkEnd w:id="65"/>
            <w:r>
              <w:rPr>
                <w:sz w:val="28"/>
                <w:szCs w:val="28"/>
                <w:lang w:val="uk-UA"/>
              </w:rPr>
              <w:t>Прийом їжі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66" w:name="140"/>
            <w:bookmarkEnd w:id="66"/>
            <w:r>
              <w:rPr>
                <w:sz w:val="28"/>
                <w:szCs w:val="28"/>
                <w:lang w:val="uk-UA"/>
              </w:rPr>
              <w:t>Приготування до прийому їжі й прийом їжі здійснює самостійно, користується посудом, столовими приборами й побутовою технікою без труднощі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7" w:name="141"/>
            <w:bookmarkEnd w:id="67"/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68" w:name="142"/>
            <w:bookmarkEnd w:id="68"/>
            <w:r>
              <w:rPr>
                <w:sz w:val="28"/>
                <w:szCs w:val="28"/>
                <w:lang w:val="uk-UA"/>
              </w:rPr>
              <w:t>Приготування до прийому їжі й прийом їжі здійснює самостійно, але за довший проміжок час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9" w:name="143"/>
            <w:bookmarkEnd w:id="69"/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70" w:name="144"/>
            <w:bookmarkEnd w:id="70"/>
            <w:r>
              <w:rPr>
                <w:sz w:val="28"/>
                <w:szCs w:val="28"/>
                <w:lang w:val="uk-UA"/>
              </w:rPr>
              <w:t>Приготування до прийому їжі й прийом їжі здійснює самостійно із застосуванням спеціального посуду й технічних засобів реабілітації (далі – ТЗР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1" w:name="145"/>
            <w:bookmarkEnd w:id="71"/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72" w:name="146"/>
            <w:bookmarkEnd w:id="72"/>
            <w:r>
              <w:rPr>
                <w:sz w:val="28"/>
                <w:szCs w:val="28"/>
                <w:lang w:val="uk-UA"/>
              </w:rPr>
              <w:t>Насилу здійснює самостійно або за допомогою ТЗР приготування до прийому їжі та прийом їж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3" w:name="147"/>
            <w:bookmarkEnd w:id="73"/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74" w:name="148"/>
            <w:bookmarkEnd w:id="74"/>
            <w:r>
              <w:rPr>
                <w:sz w:val="28"/>
                <w:szCs w:val="28"/>
                <w:lang w:val="uk-UA"/>
              </w:rPr>
              <w:t>Приймає їжу самостійно або за допомогою ТЗР, але не може приготуватися до прийому їжі (покласти їжу в тарілку чи налити рідину у склянку тощо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5" w:name="149"/>
            <w:bookmarkEnd w:id="75"/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76" w:name="150"/>
            <w:bookmarkEnd w:id="76"/>
            <w:r>
              <w:rPr>
                <w:sz w:val="28"/>
                <w:szCs w:val="28"/>
                <w:lang w:val="uk-UA"/>
              </w:rPr>
              <w:t>Потребує нагляду чи незначної сторонньої допомоги під час приготування до прийому їжі та прийому їжі (під час розрізання продуктів, приготування бутербродів) (до 25 % дій чи часу прийому їжі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7" w:name="151"/>
            <w:bookmarkEnd w:id="77"/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78" w:name="152"/>
            <w:bookmarkEnd w:id="78"/>
            <w:r>
              <w:rPr>
                <w:sz w:val="28"/>
                <w:szCs w:val="28"/>
                <w:lang w:val="uk-UA"/>
              </w:rPr>
              <w:t>Необхідний постійний нагляд або часткова допомога під час прийому їжі (до 50 % дій чи часу прийому їжі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9" w:name="153"/>
            <w:bookmarkEnd w:id="79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80" w:name="154"/>
            <w:bookmarkEnd w:id="80"/>
            <w:r>
              <w:rPr>
                <w:sz w:val="28"/>
                <w:szCs w:val="28"/>
                <w:lang w:val="uk-UA"/>
              </w:rPr>
              <w:t>Потребує значного обсягу допомоги під час прийому їжі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81" w:name="155"/>
            <w:bookmarkEnd w:id="81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82" w:name="156"/>
            <w:bookmarkEnd w:id="82"/>
            <w:r>
              <w:rPr>
                <w:sz w:val="28"/>
                <w:szCs w:val="28"/>
                <w:lang w:val="uk-UA"/>
              </w:rPr>
              <w:t>Не може самостійно приймати їж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83" w:name="157"/>
            <w:bookmarkEnd w:id="83"/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84" w:name="158"/>
            <w:bookmarkEnd w:id="84"/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85" w:name="159"/>
            <w:bookmarkEnd w:id="85"/>
            <w:r>
              <w:rPr>
                <w:sz w:val="28"/>
                <w:szCs w:val="28"/>
                <w:lang w:val="uk-UA"/>
              </w:rPr>
              <w:t>Купанн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86" w:name="160"/>
            <w:bookmarkEnd w:id="86"/>
            <w:r>
              <w:rPr>
                <w:sz w:val="28"/>
                <w:szCs w:val="28"/>
                <w:lang w:val="uk-UA"/>
              </w:rPr>
              <w:t>Приймає ванну чи душ самостійно без труднощі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87" w:name="161"/>
            <w:bookmarkEnd w:id="87"/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88" w:name="162"/>
            <w:bookmarkEnd w:id="88"/>
            <w:r>
              <w:rPr>
                <w:sz w:val="28"/>
                <w:szCs w:val="28"/>
                <w:lang w:val="uk-UA"/>
              </w:rPr>
              <w:t>Приймає ванну чи душ самостійно з труднощ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89" w:name="163"/>
            <w:bookmarkEnd w:id="89"/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90" w:name="164"/>
            <w:bookmarkEnd w:id="90"/>
            <w:r>
              <w:rPr>
                <w:sz w:val="28"/>
                <w:szCs w:val="28"/>
                <w:lang w:val="uk-UA"/>
              </w:rPr>
              <w:t>Потребує нагляду чи незначної сторонньої допомоги під час прийому ванни чи душу, наприклад під час виходу з ванни чи душу, роздягання (до 25 % дій чи часу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91" w:name="165"/>
            <w:bookmarkEnd w:id="91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92" w:name="166"/>
            <w:bookmarkEnd w:id="92"/>
            <w:r>
              <w:rPr>
                <w:sz w:val="28"/>
                <w:szCs w:val="28"/>
                <w:lang w:val="uk-UA"/>
              </w:rPr>
              <w:t>Потребує сторонньої допомоги під час прийому ванни чи душу (до 50 % дій чи часу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93" w:name="167"/>
            <w:bookmarkEnd w:id="93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94" w:name="168"/>
            <w:bookmarkEnd w:id="94"/>
            <w:r>
              <w:rPr>
                <w:sz w:val="28"/>
                <w:szCs w:val="28"/>
                <w:lang w:val="uk-UA"/>
              </w:rPr>
              <w:t>Потребує значного обсягу сторонньої допомоги під час прийому ванни чи душ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95" w:name="169"/>
            <w:bookmarkEnd w:id="95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96" w:name="170"/>
            <w:bookmarkEnd w:id="96"/>
            <w:r>
              <w:rPr>
                <w:sz w:val="28"/>
                <w:szCs w:val="28"/>
                <w:lang w:val="uk-UA"/>
              </w:rPr>
              <w:t>Купання здійснюється тільки зі сторонньою допомогою в межах ліжка, у тому числі за допомогою ванни-простирадл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97" w:name="171"/>
            <w:bookmarkEnd w:id="97"/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98" w:name="172"/>
            <w:bookmarkEnd w:id="98"/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99" w:name="173"/>
            <w:bookmarkEnd w:id="99"/>
            <w:r>
              <w:rPr>
                <w:sz w:val="28"/>
                <w:szCs w:val="28"/>
                <w:lang w:val="uk-UA"/>
              </w:rPr>
              <w:t>Особистий туалет (вмивання, розчісування, чищення зубів, бриття, маніпуляції із зубними протезами)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00" w:name="174"/>
            <w:bookmarkEnd w:id="100"/>
            <w:r>
              <w:rPr>
                <w:sz w:val="28"/>
                <w:szCs w:val="28"/>
                <w:lang w:val="uk-UA"/>
              </w:rPr>
              <w:t>Самостійно без труднощі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01" w:name="175"/>
            <w:bookmarkEnd w:id="101"/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02" w:name="176"/>
            <w:bookmarkEnd w:id="102"/>
            <w:r>
              <w:rPr>
                <w:sz w:val="28"/>
                <w:szCs w:val="28"/>
                <w:lang w:val="uk-UA"/>
              </w:rPr>
              <w:t>Самостійно з труднощ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03" w:name="177"/>
            <w:bookmarkEnd w:id="103"/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04" w:name="178"/>
            <w:bookmarkEnd w:id="104"/>
            <w:r>
              <w:rPr>
                <w:sz w:val="28"/>
                <w:szCs w:val="28"/>
                <w:lang w:val="uk-UA"/>
              </w:rPr>
              <w:t>Потребує нагляду чи незначної сторонньої допомоги (до 25 % дій чи часу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05" w:name="179"/>
            <w:bookmarkEnd w:id="105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06" w:name="180"/>
            <w:bookmarkEnd w:id="106"/>
            <w:r>
              <w:rPr>
                <w:sz w:val="28"/>
                <w:szCs w:val="28"/>
                <w:lang w:val="uk-UA"/>
              </w:rPr>
              <w:t>Потребує сторонньої допомоги (до 50 % дій чи часу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07" w:name="181"/>
            <w:bookmarkEnd w:id="107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08" w:name="182"/>
            <w:bookmarkEnd w:id="108"/>
            <w:r>
              <w:rPr>
                <w:sz w:val="28"/>
                <w:szCs w:val="28"/>
                <w:lang w:val="uk-UA"/>
              </w:rPr>
              <w:t>Потребує значного обсягу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09" w:name="183"/>
            <w:bookmarkEnd w:id="109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10" w:name="184"/>
            <w:bookmarkEnd w:id="110"/>
            <w:r>
              <w:rPr>
                <w:sz w:val="28"/>
                <w:szCs w:val="28"/>
                <w:lang w:val="uk-UA"/>
              </w:rPr>
              <w:t>Не може самостій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11" w:name="185"/>
            <w:bookmarkEnd w:id="111"/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12" w:name="186"/>
            <w:bookmarkEnd w:id="112"/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113" w:name="187"/>
            <w:bookmarkEnd w:id="113"/>
            <w:r>
              <w:rPr>
                <w:sz w:val="28"/>
                <w:szCs w:val="28"/>
                <w:lang w:val="uk-UA"/>
              </w:rPr>
              <w:t>Одягання і взуванн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14" w:name="188"/>
            <w:bookmarkEnd w:id="114"/>
            <w:r>
              <w:rPr>
                <w:sz w:val="28"/>
                <w:szCs w:val="28"/>
                <w:lang w:val="uk-UA"/>
              </w:rPr>
              <w:t>Вдягається і взувається самостійно без труднощі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15" w:name="189"/>
            <w:bookmarkEnd w:id="115"/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16" w:name="190"/>
            <w:bookmarkEnd w:id="116"/>
            <w:r>
              <w:rPr>
                <w:sz w:val="28"/>
                <w:szCs w:val="28"/>
                <w:lang w:val="uk-UA"/>
              </w:rPr>
              <w:t>Вдягається і взувається самостійно із застосуванням ТЗР без труднощі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17" w:name="191"/>
            <w:bookmarkEnd w:id="117"/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18" w:name="192"/>
            <w:bookmarkEnd w:id="118"/>
            <w:r>
              <w:rPr>
                <w:sz w:val="28"/>
                <w:szCs w:val="28"/>
                <w:lang w:val="uk-UA"/>
              </w:rPr>
              <w:t>Повільно вдягається і взувається самостійно або із застосуванням ТЗ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19" w:name="193"/>
            <w:bookmarkEnd w:id="119"/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20" w:name="194"/>
            <w:bookmarkEnd w:id="120"/>
            <w:r>
              <w:rPr>
                <w:sz w:val="28"/>
                <w:szCs w:val="28"/>
                <w:lang w:val="uk-UA"/>
              </w:rPr>
              <w:t>З труднощами вдягається і взувається самостійно або із застосуванням ТЗ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21" w:name="195"/>
            <w:bookmarkEnd w:id="121"/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22" w:name="196"/>
            <w:bookmarkEnd w:id="122"/>
            <w:r>
              <w:rPr>
                <w:sz w:val="28"/>
                <w:szCs w:val="28"/>
                <w:lang w:val="uk-UA"/>
              </w:rPr>
              <w:t>Під час вдягання і взування потребує нагляду чи незначної сторонньої допомоги, наприклад, під час застібання ґудзиків, зав'язування шнурків (до 25 % дій чи часу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23" w:name="197"/>
            <w:bookmarkEnd w:id="123"/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24" w:name="198"/>
            <w:bookmarkEnd w:id="124"/>
            <w:r>
              <w:rPr>
                <w:sz w:val="28"/>
                <w:szCs w:val="28"/>
                <w:lang w:val="uk-UA"/>
              </w:rPr>
              <w:t>Потребує сторонньої допомоги під час вдягання і взування (до 50 % дій чи часу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25" w:name="199"/>
            <w:bookmarkEnd w:id="125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26" w:name="200"/>
            <w:bookmarkEnd w:id="126"/>
            <w:r>
              <w:rPr>
                <w:sz w:val="28"/>
                <w:szCs w:val="28"/>
                <w:lang w:val="uk-UA"/>
              </w:rPr>
              <w:t>Потребує значного обсягу сторонньої допомоги під час вдягання і взуванн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27" w:name="201"/>
            <w:bookmarkEnd w:id="127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28" w:name="202"/>
            <w:bookmarkEnd w:id="128"/>
            <w:r>
              <w:rPr>
                <w:sz w:val="28"/>
                <w:szCs w:val="28"/>
                <w:lang w:val="uk-UA"/>
              </w:rPr>
              <w:t>Не може самостійно вдягатися і взуватис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29" w:name="203"/>
            <w:bookmarkEnd w:id="129"/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30" w:name="204"/>
            <w:bookmarkEnd w:id="130"/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131" w:name="205"/>
            <w:bookmarkEnd w:id="131"/>
            <w:r>
              <w:rPr>
                <w:sz w:val="28"/>
                <w:szCs w:val="28"/>
                <w:lang w:val="uk-UA"/>
              </w:rPr>
              <w:t>Контроль дефекації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32" w:name="206"/>
            <w:bookmarkEnd w:id="132"/>
            <w:r>
              <w:rPr>
                <w:sz w:val="28"/>
                <w:szCs w:val="28"/>
                <w:lang w:val="uk-UA"/>
              </w:rPr>
              <w:t>Повністю контролює, за потреби може використовувати клізму чи свічки без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33" w:name="207"/>
            <w:bookmarkEnd w:id="133"/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34" w:name="208"/>
            <w:bookmarkEnd w:id="134"/>
            <w:r>
              <w:rPr>
                <w:sz w:val="28"/>
                <w:szCs w:val="28"/>
                <w:lang w:val="uk-UA"/>
              </w:rPr>
              <w:t>Має функціонуючу колостому, за якою доглядає самостійно із застосуванням калоприймач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35" w:name="209"/>
            <w:bookmarkEnd w:id="135"/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36" w:name="210"/>
            <w:bookmarkEnd w:id="136"/>
            <w:r>
              <w:rPr>
                <w:sz w:val="28"/>
                <w:szCs w:val="28"/>
                <w:lang w:val="uk-UA"/>
              </w:rPr>
              <w:t>Інциденти не частіше 1 разу на тиждень або потребує допомоги під час використання клізми і свічок (не частіше 1 разу на тиждень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37" w:name="211"/>
            <w:bookmarkEnd w:id="137"/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38" w:name="212"/>
            <w:bookmarkEnd w:id="138"/>
            <w:r>
              <w:rPr>
                <w:sz w:val="28"/>
                <w:szCs w:val="28"/>
                <w:lang w:val="uk-UA"/>
              </w:rPr>
              <w:t>Періодично (2 - 3 рази на тиждень) не контролює дефекацію або потребує використання клізми, яку ставить надавач догляду, або має функціонуючу колостому, за якою може доглядати самостійно з частковою сторонньою допомогою із застосуванням калоприймач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39" w:name="213"/>
            <w:bookmarkEnd w:id="139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40" w:name="214"/>
            <w:bookmarkEnd w:id="140"/>
            <w:r>
              <w:rPr>
                <w:sz w:val="28"/>
                <w:szCs w:val="28"/>
                <w:lang w:val="uk-UA"/>
              </w:rPr>
              <w:t>Практично не контролює (порушення понад 3 рази на тиждень), за колостомою доглядати самостійно не може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41" w:name="215"/>
            <w:bookmarkEnd w:id="141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42" w:name="216"/>
            <w:bookmarkEnd w:id="142"/>
            <w:r>
              <w:rPr>
                <w:sz w:val="28"/>
                <w:szCs w:val="28"/>
                <w:lang w:val="uk-UA"/>
              </w:rPr>
              <w:t>Постійно не контролює або потребує застосування клізми чи догляду за колостомою, що здійснюватиме надавач соціальної послуги догляд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43" w:name="217"/>
            <w:bookmarkEnd w:id="143"/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44" w:name="218"/>
            <w:bookmarkEnd w:id="144"/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145" w:name="219"/>
            <w:bookmarkEnd w:id="145"/>
            <w:r>
              <w:rPr>
                <w:sz w:val="28"/>
                <w:szCs w:val="28"/>
                <w:lang w:val="uk-UA"/>
              </w:rPr>
              <w:t>Контроль сечовиділенн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46" w:name="220"/>
            <w:bookmarkEnd w:id="146"/>
            <w:r>
              <w:rPr>
                <w:sz w:val="28"/>
                <w:szCs w:val="28"/>
                <w:lang w:val="uk-UA"/>
              </w:rPr>
              <w:t>Повністю контролює без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47" w:name="221"/>
            <w:bookmarkEnd w:id="147"/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48" w:name="222"/>
            <w:bookmarkEnd w:id="148"/>
            <w:r>
              <w:rPr>
                <w:sz w:val="28"/>
                <w:szCs w:val="28"/>
                <w:lang w:val="uk-UA"/>
              </w:rPr>
              <w:t>Самостійно справляється з уростомою із застосуванням сечоприймача та інших спеціальних засобів або самостійно справляється з катетером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49" w:name="223"/>
            <w:bookmarkEnd w:id="149"/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50" w:name="224"/>
            <w:bookmarkEnd w:id="150"/>
            <w:r>
              <w:rPr>
                <w:sz w:val="28"/>
                <w:szCs w:val="28"/>
                <w:lang w:val="uk-UA"/>
              </w:rPr>
              <w:t>Випадкові інциденти не частіше 1 разу на доб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51" w:name="225"/>
            <w:bookmarkEnd w:id="151"/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152" w:name="226"/>
            <w:bookmarkEnd w:id="152"/>
            <w:r>
              <w:rPr>
                <w:sz w:val="28"/>
                <w:szCs w:val="28"/>
                <w:lang w:val="uk-UA"/>
              </w:rPr>
              <w:t>Періодично (2–3 рази на добу) не контролює сечовиділення або має функціонуючу уростому, за якою може доглядати з частковою сторонньою допомогою із застосуванням сечоприймач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53" w:name="227"/>
            <w:bookmarkEnd w:id="153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54" w:name="228"/>
            <w:bookmarkEnd w:id="154"/>
            <w:r>
              <w:rPr>
                <w:sz w:val="28"/>
                <w:szCs w:val="28"/>
                <w:lang w:val="uk-UA"/>
              </w:rPr>
              <w:t>Практично не контролює (порушення понад 3 рази на добу), за уростомою доглядати самостійно не може, користується підгузк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55" w:name="229"/>
            <w:bookmarkEnd w:id="155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56" w:name="230"/>
            <w:bookmarkEnd w:id="156"/>
            <w:r>
              <w:rPr>
                <w:sz w:val="28"/>
                <w:szCs w:val="28"/>
                <w:lang w:val="uk-UA"/>
              </w:rPr>
              <w:t>Постійно не контролює чи потребує використання катетера, яким не може користуватися самостійно; постійно користується підгузками або відмовляється від їх використання (внаслідок психічних порушень чи інших причин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57" w:name="231"/>
            <w:bookmarkEnd w:id="157"/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58" w:name="232"/>
            <w:bookmarkEnd w:id="158"/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159" w:name="233"/>
            <w:bookmarkEnd w:id="159"/>
            <w:r>
              <w:rPr>
                <w:sz w:val="28"/>
                <w:szCs w:val="28"/>
                <w:lang w:val="uk-UA"/>
              </w:rPr>
              <w:t>Відвідування і здійснення туалету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60" w:name="234"/>
            <w:bookmarkEnd w:id="160"/>
            <w:r>
              <w:rPr>
                <w:sz w:val="28"/>
                <w:szCs w:val="28"/>
                <w:lang w:val="uk-UA"/>
              </w:rPr>
              <w:t>Відвідує й здійснює туалет самостійно без труднощі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61" w:name="235"/>
            <w:bookmarkEnd w:id="161"/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62" w:name="236"/>
            <w:bookmarkEnd w:id="162"/>
            <w:r>
              <w:rPr>
                <w:sz w:val="28"/>
                <w:szCs w:val="28"/>
                <w:lang w:val="uk-UA"/>
              </w:rPr>
              <w:t>Відвідує й здійснює туалет самостійно із застосуванням ТЗ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63" w:name="237"/>
            <w:bookmarkEnd w:id="163"/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164" w:name="238"/>
            <w:bookmarkEnd w:id="164"/>
            <w:r>
              <w:rPr>
                <w:sz w:val="28"/>
                <w:szCs w:val="28"/>
                <w:lang w:val="uk-UA"/>
              </w:rPr>
              <w:t>Насилу відвідує</w:t>
            </w:r>
            <w:r>
              <w:rPr>
                <w:color w:val="FF0000"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й здійснює туалет із використанням крісла-туалету, ТЗР без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65" w:name="239"/>
            <w:bookmarkEnd w:id="165"/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166" w:name="240"/>
            <w:bookmarkEnd w:id="166"/>
            <w:r>
              <w:rPr>
                <w:sz w:val="28"/>
                <w:szCs w:val="28"/>
                <w:lang w:val="uk-UA"/>
              </w:rPr>
              <w:t>Потребує на  нагадування та нагляду під час відвідування й здійснення туалету, застосування крісла-туалету, наприклад, для збереження рівноваги, під час роздягання, вдягання й інших дій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67" w:name="241"/>
            <w:bookmarkEnd w:id="167"/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68" w:name="242"/>
            <w:bookmarkEnd w:id="168"/>
            <w:r>
              <w:rPr>
                <w:sz w:val="28"/>
                <w:szCs w:val="28"/>
                <w:lang w:val="uk-UA"/>
              </w:rPr>
              <w:t>Потребує сторонньої допомоги під час відвідування й здійснення туалет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69" w:name="243"/>
            <w:bookmarkEnd w:id="169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70" w:name="244"/>
            <w:bookmarkEnd w:id="170"/>
            <w:r>
              <w:rPr>
                <w:sz w:val="28"/>
                <w:szCs w:val="28"/>
                <w:lang w:val="uk-UA"/>
              </w:rPr>
              <w:t>Потребує постійної сторонньої допомоги під час відвідування й здійснення туалету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71" w:name="245"/>
            <w:bookmarkEnd w:id="171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72" w:name="246"/>
            <w:bookmarkEnd w:id="172"/>
            <w:r>
              <w:rPr>
                <w:sz w:val="28"/>
                <w:szCs w:val="28"/>
                <w:lang w:val="uk-UA"/>
              </w:rPr>
              <w:t>Туалет здійснюється тільки із застосуванням спеціальних засобів безпосередньо у ліжку (судно, підгузк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73" w:name="247"/>
            <w:bookmarkEnd w:id="173"/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74" w:name="248"/>
            <w:bookmarkEnd w:id="174"/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175" w:name="249"/>
            <w:bookmarkEnd w:id="175"/>
            <w:r>
              <w:rPr>
                <w:sz w:val="28"/>
                <w:szCs w:val="28"/>
                <w:lang w:val="uk-UA"/>
              </w:rPr>
              <w:t>Вставання й перехід з ліжка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76" w:name="250"/>
            <w:bookmarkEnd w:id="176"/>
            <w:r>
              <w:rPr>
                <w:sz w:val="28"/>
                <w:szCs w:val="28"/>
                <w:lang w:val="uk-UA"/>
              </w:rPr>
              <w:t>Переходить самостійно без труднощі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77" w:name="251"/>
            <w:bookmarkEnd w:id="177"/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78" w:name="252"/>
            <w:bookmarkEnd w:id="178"/>
            <w:r>
              <w:rPr>
                <w:sz w:val="28"/>
                <w:szCs w:val="28"/>
                <w:lang w:val="uk-UA"/>
              </w:rPr>
              <w:t>Переходить за допомогою ТЗР без труднощів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79" w:name="253"/>
            <w:bookmarkEnd w:id="179"/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80" w:name="254"/>
            <w:bookmarkEnd w:id="180"/>
            <w:r>
              <w:rPr>
                <w:sz w:val="28"/>
                <w:szCs w:val="28"/>
                <w:lang w:val="uk-UA"/>
              </w:rPr>
              <w:t>Під час переходу потребує нагляду (чи мінімальної допомоги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81" w:name="255"/>
            <w:bookmarkEnd w:id="181"/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82" w:name="256"/>
            <w:bookmarkEnd w:id="182"/>
            <w:r>
              <w:rPr>
                <w:sz w:val="28"/>
                <w:szCs w:val="28"/>
                <w:lang w:val="uk-UA"/>
              </w:rPr>
              <w:t>Переходить самостійно чи за допомогою ТЗР з труднощ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83" w:name="257"/>
            <w:bookmarkEnd w:id="183"/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84" w:name="258"/>
            <w:bookmarkEnd w:id="184"/>
            <w:r>
              <w:rPr>
                <w:sz w:val="28"/>
                <w:szCs w:val="28"/>
                <w:lang w:val="uk-UA"/>
              </w:rPr>
              <w:t>Може самостійно сидіти у ліжку, під час переходу необхідна часткова стороння допомог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85" w:name="259"/>
            <w:bookmarkEnd w:id="185"/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86" w:name="260"/>
            <w:bookmarkEnd w:id="186"/>
            <w:r>
              <w:rPr>
                <w:sz w:val="28"/>
                <w:szCs w:val="28"/>
                <w:lang w:val="uk-UA"/>
              </w:rPr>
              <w:t>Може сидіти, але перехід здійснюється за постійної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87" w:name="261"/>
            <w:bookmarkEnd w:id="187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88" w:name="262"/>
            <w:bookmarkEnd w:id="188"/>
            <w:r>
              <w:rPr>
                <w:sz w:val="28"/>
                <w:szCs w:val="28"/>
                <w:lang w:val="uk-UA"/>
              </w:rPr>
              <w:t>Може сідати й сидіти тільки за підтримки, перехід здійснюється за постійної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89" w:name="263"/>
            <w:bookmarkEnd w:id="189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90" w:name="264"/>
            <w:bookmarkEnd w:id="190"/>
            <w:r>
              <w:rPr>
                <w:sz w:val="28"/>
                <w:szCs w:val="28"/>
                <w:lang w:val="uk-UA"/>
              </w:rPr>
              <w:t>Не може сидіти й вставати з ліжка навіть за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91" w:name="265"/>
            <w:bookmarkEnd w:id="191"/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92" w:name="266"/>
            <w:bookmarkEnd w:id="192"/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193" w:name="267"/>
            <w:bookmarkEnd w:id="193"/>
            <w:r>
              <w:rPr>
                <w:sz w:val="28"/>
                <w:szCs w:val="28"/>
                <w:lang w:val="uk-UA"/>
              </w:rPr>
              <w:t>Пересування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94" w:name="268"/>
            <w:bookmarkEnd w:id="194"/>
            <w:r>
              <w:rPr>
                <w:sz w:val="28"/>
                <w:szCs w:val="28"/>
                <w:lang w:val="uk-UA"/>
              </w:rPr>
              <w:t>Може без сторонньої допомоги пересуватися на відстань понад 500 метрів. Може ходити помешканням без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95" w:name="269"/>
            <w:bookmarkEnd w:id="195"/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96" w:name="270"/>
            <w:bookmarkEnd w:id="196"/>
            <w:r>
              <w:rPr>
                <w:sz w:val="28"/>
                <w:szCs w:val="28"/>
                <w:lang w:val="uk-UA"/>
              </w:rPr>
              <w:t>Може без сторонньої допомоги самостійно пересуватися на відстань понад 500 метрів із застосуванням ТЗР. Може ходити помешканням без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97" w:name="271"/>
            <w:bookmarkEnd w:id="197"/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198" w:name="272"/>
            <w:bookmarkEnd w:id="198"/>
            <w:r>
              <w:rPr>
                <w:sz w:val="28"/>
                <w:szCs w:val="28"/>
                <w:lang w:val="uk-UA"/>
              </w:rPr>
              <w:t>Може без сторонньої допомоги самостійно пересуватися на відстань понад 500 метрів із застосуванням ТЗР повільно і з труднощами. Може ходити помешканням без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199" w:name="273"/>
            <w:bookmarkEnd w:id="199"/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00" w:name="274"/>
            <w:bookmarkEnd w:id="200"/>
            <w:r>
              <w:rPr>
                <w:sz w:val="28"/>
                <w:szCs w:val="28"/>
                <w:lang w:val="uk-UA"/>
              </w:rPr>
              <w:t>Може пересуватися зі сторонньою допомогою в межах 500 метрів. Може ходити помешканням без сторонньої допомог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01" w:name="275"/>
            <w:bookmarkEnd w:id="201"/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02" w:name="276"/>
            <w:bookmarkEnd w:id="202"/>
            <w:r>
              <w:rPr>
                <w:sz w:val="28"/>
                <w:szCs w:val="28"/>
                <w:lang w:val="uk-UA"/>
              </w:rPr>
              <w:t>Може самостійно пройти до 100 метрів або пересувається за допомогою крісла-коляски. Пересувається помешканням повільно із зупинками на відпочино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03" w:name="277"/>
            <w:bookmarkEnd w:id="203"/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04" w:name="278"/>
            <w:bookmarkEnd w:id="204"/>
            <w:r>
              <w:rPr>
                <w:sz w:val="28"/>
                <w:szCs w:val="28"/>
                <w:lang w:val="uk-UA"/>
              </w:rPr>
              <w:t>Може пройти до 100 метрів із застосуванням ТЗР. Помешканням пересувається з труднощ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05" w:name="279"/>
            <w:bookmarkEnd w:id="205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06" w:name="280"/>
            <w:bookmarkEnd w:id="206"/>
            <w:r>
              <w:rPr>
                <w:sz w:val="28"/>
                <w:szCs w:val="28"/>
                <w:lang w:val="uk-UA"/>
              </w:rPr>
              <w:t>Може пройти до 100 метрів тільки із сторонньою допомогою. Помешканням пересувається зі сторонньою допомого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07" w:name="281"/>
            <w:bookmarkEnd w:id="207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08" w:name="282"/>
            <w:bookmarkEnd w:id="208"/>
            <w:r>
              <w:rPr>
                <w:sz w:val="28"/>
                <w:szCs w:val="28"/>
                <w:lang w:val="uk-UA"/>
              </w:rPr>
              <w:t>Не може самостійно пересуватися на відстань понад 50 метрів чи не у змозі пересуватис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09" w:name="283"/>
            <w:bookmarkEnd w:id="209"/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10" w:name="284"/>
            <w:bookmarkEnd w:id="210"/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211" w:name="285"/>
            <w:bookmarkEnd w:id="211"/>
            <w:r>
              <w:rPr>
                <w:sz w:val="28"/>
                <w:szCs w:val="28"/>
                <w:lang w:val="uk-UA"/>
              </w:rPr>
              <w:t xml:space="preserve">Рух вверх / униз сходами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212" w:name="286"/>
            <w:bookmarkEnd w:id="212"/>
            <w:r>
              <w:rPr>
                <w:sz w:val="28"/>
                <w:szCs w:val="28"/>
                <w:lang w:val="uk-UA"/>
              </w:rPr>
              <w:t>Може рухатися самостійно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13" w:name="287"/>
            <w:bookmarkEnd w:id="213"/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214" w:name="288"/>
            <w:bookmarkEnd w:id="214"/>
            <w:r>
              <w:rPr>
                <w:sz w:val="28"/>
                <w:szCs w:val="28"/>
                <w:lang w:val="uk-UA"/>
              </w:rPr>
              <w:t>Рухається самостійно за допомогою ТЗР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15" w:name="289"/>
            <w:bookmarkEnd w:id="215"/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216" w:name="290"/>
            <w:bookmarkEnd w:id="216"/>
            <w:r>
              <w:rPr>
                <w:sz w:val="28"/>
                <w:szCs w:val="28"/>
                <w:lang w:val="uk-UA"/>
              </w:rPr>
              <w:t>Потребує багато часу для самостійного чи за допомогою ТЗР рух вверх / униз сходами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17" w:name="291"/>
            <w:bookmarkEnd w:id="217"/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18" w:name="292"/>
            <w:bookmarkEnd w:id="218"/>
            <w:r>
              <w:rPr>
                <w:sz w:val="28"/>
                <w:szCs w:val="28"/>
                <w:lang w:val="uk-UA"/>
              </w:rPr>
              <w:t>Потребує незначної сторонньої допомоги (чи нагляду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19" w:name="293"/>
            <w:bookmarkEnd w:id="219"/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220" w:name="294"/>
            <w:bookmarkEnd w:id="220"/>
            <w:r>
              <w:rPr>
                <w:sz w:val="28"/>
                <w:szCs w:val="28"/>
                <w:lang w:val="uk-UA"/>
              </w:rPr>
              <w:t>Рухатися вверх / униз сходами може тільки зі сторонньою допомого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21" w:name="295"/>
            <w:bookmarkEnd w:id="221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222" w:name="296"/>
            <w:bookmarkEnd w:id="222"/>
            <w:r>
              <w:rPr>
                <w:sz w:val="28"/>
                <w:szCs w:val="28"/>
                <w:lang w:val="uk-UA"/>
              </w:rPr>
              <w:t>Не у змозі рухатися сходами навіть зі сторонньою допомого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23" w:name="297"/>
            <w:bookmarkEnd w:id="223"/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24" w:name="298"/>
            <w:bookmarkEnd w:id="224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225" w:name="299"/>
            <w:bookmarkEnd w:id="225"/>
            <w:r>
              <w:rPr>
                <w:sz w:val="28"/>
                <w:szCs w:val="28"/>
                <w:lang w:val="uk-UA"/>
              </w:rPr>
              <w:t>Сума балів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226" w:name="300"/>
            <w:bookmarkEnd w:id="226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27" w:name="301"/>
            <w:bookmarkEnd w:id="227"/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8"/>
        <w:ind w:firstLine="709"/>
        <w:jc w:val="both"/>
        <w:rPr/>
      </w:pPr>
      <w:bookmarkStart w:id="228" w:name="302"/>
      <w:bookmarkEnd w:id="228"/>
      <w:r>
        <w:rPr>
          <w:sz w:val="28"/>
          <w:szCs w:val="28"/>
          <w:lang w:val="uk-UA"/>
        </w:rPr>
        <w:t>6. За шкалою оцінювання можливості виконання складних дій оцінюють складні дії дитини за 9 критеріями (таблиця 3). Оцінюють рівень виконання складних дій за сумою балів, визначених для дитини з інвалідністю за кожним із розділів цієї шкали. Максимальний результат становить 27 балів, мінімальний - 10 балів.</w:t>
      </w:r>
    </w:p>
    <w:p>
      <w:pPr>
        <w:pStyle w:val="Style18"/>
        <w:jc w:val="right"/>
        <w:rPr>
          <w:sz w:val="28"/>
          <w:szCs w:val="28"/>
          <w:lang w:val="uk-UA"/>
        </w:rPr>
      </w:pPr>
      <w:bookmarkStart w:id="229" w:name="303"/>
      <w:bookmarkEnd w:id="229"/>
      <w:r>
        <w:rPr>
          <w:sz w:val="28"/>
          <w:szCs w:val="28"/>
          <w:lang w:val="uk-UA"/>
        </w:rPr>
        <w:t>Таблиця 3</w:t>
      </w:r>
    </w:p>
    <w:p>
      <w:pPr>
        <w:pStyle w:val="Style18"/>
        <w:jc w:val="center"/>
        <w:rPr/>
      </w:pPr>
      <w:bookmarkStart w:id="230" w:name="304"/>
      <w:bookmarkEnd w:id="230"/>
      <w:r>
        <w:rPr/>
        <w:t>Шкала оцінювання можливості виконання складних ді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079"/>
        <w:gridCol w:w="5767"/>
        <w:gridCol w:w="964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31" w:name="305"/>
            <w:bookmarkEnd w:id="231"/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32" w:name="306"/>
            <w:bookmarkEnd w:id="232"/>
            <w:r>
              <w:rPr>
                <w:sz w:val="28"/>
                <w:szCs w:val="28"/>
                <w:lang w:val="uk-UA"/>
              </w:rPr>
              <w:t>Критерій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33" w:name="307"/>
            <w:bookmarkEnd w:id="233"/>
            <w:r>
              <w:rPr>
                <w:sz w:val="28"/>
                <w:szCs w:val="28"/>
                <w:lang w:val="uk-UA"/>
              </w:rPr>
              <w:t>Характеристик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34" w:name="308"/>
            <w:bookmarkEnd w:id="234"/>
            <w:r>
              <w:rPr>
                <w:sz w:val="28"/>
                <w:szCs w:val="28"/>
                <w:lang w:val="uk-UA"/>
              </w:rPr>
              <w:t>Бали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35" w:name="309"/>
            <w:bookmarkEnd w:id="235"/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36" w:name="310"/>
            <w:bookmarkEnd w:id="236"/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37" w:name="311"/>
            <w:bookmarkEnd w:id="237"/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38" w:name="312"/>
            <w:bookmarkEnd w:id="238"/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39" w:name="313"/>
            <w:bookmarkEnd w:id="239"/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240" w:name="314"/>
            <w:bookmarkEnd w:id="240"/>
            <w:r>
              <w:rPr>
                <w:sz w:val="28"/>
                <w:szCs w:val="28"/>
                <w:lang w:val="uk-UA"/>
              </w:rPr>
              <w:t>Користування телефоном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41" w:name="315"/>
            <w:bookmarkEnd w:id="241"/>
            <w:r>
              <w:rPr>
                <w:sz w:val="28"/>
                <w:szCs w:val="28"/>
                <w:lang w:val="uk-UA"/>
              </w:rPr>
              <w:t>Може користуватися самостій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42" w:name="316"/>
            <w:bookmarkEnd w:id="242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43" w:name="317"/>
            <w:bookmarkEnd w:id="243"/>
            <w:r>
              <w:rPr>
                <w:sz w:val="28"/>
                <w:szCs w:val="28"/>
                <w:lang w:val="uk-UA"/>
              </w:rPr>
              <w:t>Може користуватися тільки спеціально обладнаним телефоном (наприклад, через слабкий слух чи зір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44" w:name="318"/>
            <w:bookmarkEnd w:id="244"/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45" w:name="319"/>
            <w:bookmarkEnd w:id="245"/>
            <w:r>
              <w:rPr>
                <w:sz w:val="28"/>
                <w:szCs w:val="28"/>
                <w:lang w:val="uk-UA"/>
              </w:rPr>
              <w:t>Може користуватися з невеликою допомогою чи набираючи тільки добре знайомі номер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46" w:name="320"/>
            <w:bookmarkEnd w:id="246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47" w:name="321"/>
            <w:bookmarkEnd w:id="247"/>
            <w:r>
              <w:rPr>
                <w:sz w:val="28"/>
                <w:szCs w:val="28"/>
                <w:lang w:val="uk-UA"/>
              </w:rPr>
              <w:t>Може говорити по телефону, якщо хтось набере потрібний номер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48" w:name="322"/>
            <w:bookmarkEnd w:id="248"/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49" w:name="323"/>
            <w:bookmarkEnd w:id="249"/>
            <w:r>
              <w:rPr>
                <w:sz w:val="28"/>
                <w:szCs w:val="28"/>
                <w:lang w:val="uk-UA"/>
              </w:rPr>
              <w:t>Не може користувати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50" w:name="324"/>
            <w:bookmarkEnd w:id="250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51" w:name="325"/>
            <w:bookmarkEnd w:id="251"/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252" w:name="326"/>
            <w:bookmarkEnd w:id="252"/>
            <w:r>
              <w:rPr>
                <w:sz w:val="28"/>
                <w:szCs w:val="28"/>
                <w:lang w:val="uk-UA"/>
              </w:rPr>
              <w:t>Пересування на відстані, куди не можна дійти пішки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53" w:name="327"/>
            <w:bookmarkEnd w:id="253"/>
            <w:r>
              <w:rPr>
                <w:sz w:val="28"/>
                <w:szCs w:val="28"/>
                <w:lang w:val="uk-UA"/>
              </w:rPr>
              <w:t>Може пересуватися самостійно, у тому числі громадським транспортом. Планує поїздки самостій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54" w:name="328"/>
            <w:bookmarkEnd w:id="254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255" w:name="329"/>
            <w:bookmarkEnd w:id="255"/>
            <w:r>
              <w:rPr>
                <w:sz w:val="28"/>
                <w:szCs w:val="28"/>
                <w:lang w:val="uk-UA"/>
              </w:rPr>
              <w:t>Може пересуватися самостійно, у тому числі громадським транспортом, після докладних словесних інструкці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56" w:name="330"/>
            <w:bookmarkEnd w:id="256"/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57" w:name="331"/>
            <w:bookmarkEnd w:id="257"/>
            <w:r>
              <w:rPr>
                <w:sz w:val="28"/>
                <w:szCs w:val="28"/>
                <w:lang w:val="uk-UA"/>
              </w:rPr>
              <w:t xml:space="preserve">Може пересуватися самостійно, з незначною сторонньою допомогою, у тому числі громадським транспорто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58" w:name="332"/>
            <w:bookmarkEnd w:id="258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59" w:name="333"/>
            <w:bookmarkEnd w:id="259"/>
            <w:r>
              <w:rPr>
                <w:sz w:val="28"/>
                <w:szCs w:val="28"/>
                <w:lang w:val="uk-UA"/>
              </w:rPr>
              <w:t xml:space="preserve">Може пересуватися тільки з постійним супроводом громадським транспортом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60" w:name="334"/>
            <w:bookmarkEnd w:id="260"/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61" w:name="335"/>
            <w:bookmarkEnd w:id="261"/>
            <w:r>
              <w:rPr>
                <w:sz w:val="28"/>
                <w:szCs w:val="28"/>
                <w:lang w:val="uk-UA"/>
              </w:rPr>
              <w:t>Не пересуваєтьс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62" w:name="336"/>
            <w:bookmarkEnd w:id="262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63" w:name="337"/>
            <w:bookmarkEnd w:id="263"/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264" w:name="338"/>
            <w:bookmarkEnd w:id="264"/>
            <w:r>
              <w:rPr>
                <w:sz w:val="28"/>
                <w:szCs w:val="28"/>
                <w:lang w:val="uk-UA"/>
              </w:rPr>
              <w:t>Дрібні покупки в магазині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65" w:name="339"/>
            <w:bookmarkEnd w:id="265"/>
            <w:r>
              <w:rPr>
                <w:sz w:val="28"/>
                <w:szCs w:val="28"/>
                <w:lang w:val="uk-UA"/>
              </w:rPr>
              <w:t>Може робити покупки самостій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66" w:name="340"/>
            <w:bookmarkEnd w:id="266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67" w:name="341"/>
            <w:bookmarkEnd w:id="267"/>
            <w:r>
              <w:rPr>
                <w:sz w:val="28"/>
                <w:szCs w:val="28"/>
                <w:lang w:val="uk-UA"/>
              </w:rPr>
              <w:t>Може робити покупки з незначною допомого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68" w:name="342"/>
            <w:bookmarkEnd w:id="268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69" w:name="343"/>
            <w:bookmarkEnd w:id="269"/>
            <w:r>
              <w:rPr>
                <w:sz w:val="28"/>
                <w:szCs w:val="28"/>
                <w:lang w:val="uk-UA"/>
              </w:rPr>
              <w:t>Робить покупки за умови сторонньої допомоги й супровод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70" w:name="344"/>
            <w:bookmarkEnd w:id="270"/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71" w:name="345"/>
            <w:bookmarkEnd w:id="271"/>
            <w:r>
              <w:rPr>
                <w:sz w:val="28"/>
                <w:szCs w:val="28"/>
                <w:lang w:val="uk-UA"/>
              </w:rPr>
              <w:t>Не у змозі робити покупк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72" w:name="346"/>
            <w:bookmarkEnd w:id="272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73" w:name="347"/>
            <w:bookmarkEnd w:id="273"/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274" w:name="348"/>
            <w:bookmarkEnd w:id="274"/>
            <w:r>
              <w:rPr>
                <w:sz w:val="28"/>
                <w:szCs w:val="28"/>
                <w:lang w:val="uk-UA"/>
              </w:rPr>
              <w:t>Приготування їжі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75" w:name="349"/>
            <w:bookmarkEnd w:id="275"/>
            <w:r>
              <w:rPr>
                <w:sz w:val="28"/>
                <w:szCs w:val="28"/>
                <w:lang w:val="uk-UA"/>
              </w:rPr>
              <w:t>Може готувати самостій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76" w:name="350"/>
            <w:bookmarkEnd w:id="276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77" w:name="351"/>
            <w:bookmarkEnd w:id="277"/>
            <w:r>
              <w:rPr>
                <w:sz w:val="28"/>
                <w:szCs w:val="28"/>
                <w:lang w:val="uk-UA"/>
              </w:rPr>
              <w:t>Може готувати із напівфабрикаті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78" w:name="352"/>
            <w:bookmarkEnd w:id="278"/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79" w:name="353"/>
            <w:bookmarkEnd w:id="279"/>
            <w:r>
              <w:rPr>
                <w:sz w:val="28"/>
                <w:szCs w:val="28"/>
                <w:lang w:val="uk-UA"/>
              </w:rPr>
              <w:t>Може готувати з незначною допомого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80" w:name="354"/>
            <w:bookmarkEnd w:id="280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81" w:name="355"/>
            <w:bookmarkEnd w:id="281"/>
            <w:r>
              <w:rPr>
                <w:sz w:val="28"/>
                <w:szCs w:val="28"/>
                <w:lang w:val="uk-UA"/>
              </w:rPr>
              <w:t>Може тільки розігрівати їжу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82" w:name="356"/>
            <w:bookmarkEnd w:id="282"/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83" w:name="357"/>
            <w:bookmarkEnd w:id="283"/>
            <w:r>
              <w:rPr>
                <w:sz w:val="28"/>
                <w:szCs w:val="28"/>
                <w:lang w:val="uk-UA"/>
              </w:rPr>
              <w:t>Не у змозі готуват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84" w:name="358"/>
            <w:bookmarkEnd w:id="284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85" w:name="359"/>
            <w:bookmarkEnd w:id="285"/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286" w:name="360"/>
            <w:bookmarkEnd w:id="286"/>
            <w:r>
              <w:rPr>
                <w:sz w:val="28"/>
                <w:szCs w:val="28"/>
                <w:lang w:val="uk-UA"/>
              </w:rPr>
              <w:t>Ведення домашнього господарства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87" w:name="361"/>
            <w:bookmarkEnd w:id="287"/>
            <w:r>
              <w:rPr>
                <w:sz w:val="28"/>
                <w:szCs w:val="28"/>
                <w:lang w:val="uk-UA"/>
              </w:rPr>
              <w:t>Може вести самостій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88" w:name="362"/>
            <w:bookmarkEnd w:id="288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89" w:name="363"/>
            <w:bookmarkEnd w:id="289"/>
            <w:r>
              <w:rPr>
                <w:sz w:val="28"/>
                <w:szCs w:val="28"/>
                <w:lang w:val="uk-UA"/>
              </w:rPr>
              <w:t>Може виконувати самостійно нетрудомісткі види робі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90" w:name="364"/>
            <w:bookmarkEnd w:id="290"/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91" w:name="365"/>
            <w:bookmarkEnd w:id="291"/>
            <w:r>
              <w:rPr>
                <w:sz w:val="28"/>
                <w:szCs w:val="28"/>
                <w:lang w:val="uk-UA"/>
              </w:rPr>
              <w:t>Може вести з незначною допомого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92" w:name="366"/>
            <w:bookmarkEnd w:id="292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93" w:name="367"/>
            <w:bookmarkEnd w:id="293"/>
            <w:r>
              <w:rPr>
                <w:sz w:val="28"/>
                <w:szCs w:val="28"/>
                <w:lang w:val="uk-UA"/>
              </w:rPr>
              <w:t>Потребує сторонньої допомоги під час виконання більше ніж половини робі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94" w:name="368"/>
            <w:bookmarkEnd w:id="294"/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295" w:name="369"/>
            <w:bookmarkEnd w:id="295"/>
            <w:r>
              <w:rPr>
                <w:sz w:val="28"/>
                <w:szCs w:val="28"/>
                <w:lang w:val="uk-UA"/>
              </w:rPr>
              <w:t>Не у змозі вести домашнє господарств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96" w:name="370"/>
            <w:bookmarkEnd w:id="296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297" w:name="371"/>
            <w:bookmarkEnd w:id="297"/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298" w:name="372"/>
            <w:bookmarkEnd w:id="298"/>
            <w:r>
              <w:rPr>
                <w:sz w:val="28"/>
                <w:szCs w:val="28"/>
                <w:lang w:val="uk-UA"/>
              </w:rPr>
              <w:t>Дозвілля, у тому числі рукоділля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299" w:name="373"/>
            <w:bookmarkEnd w:id="299"/>
            <w:r>
              <w:rPr>
                <w:sz w:val="28"/>
                <w:szCs w:val="28"/>
                <w:lang w:val="uk-UA"/>
              </w:rPr>
              <w:t>Дозвілля може організувати й займатися самостій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00" w:name="374"/>
            <w:bookmarkEnd w:id="300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01" w:name="375"/>
            <w:bookmarkEnd w:id="301"/>
            <w:r>
              <w:rPr>
                <w:sz w:val="28"/>
                <w:szCs w:val="28"/>
                <w:lang w:val="uk-UA"/>
              </w:rPr>
              <w:t>Може організувати й займатися деякими видами самостій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02" w:name="376"/>
            <w:bookmarkEnd w:id="302"/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03" w:name="377"/>
            <w:bookmarkEnd w:id="303"/>
            <w:r>
              <w:rPr>
                <w:sz w:val="28"/>
                <w:szCs w:val="28"/>
                <w:lang w:val="uk-UA"/>
              </w:rPr>
              <w:t>Може організувати дозвілля й займатися з незначною допомого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04" w:name="378"/>
            <w:bookmarkEnd w:id="304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05" w:name="379"/>
            <w:bookmarkEnd w:id="305"/>
            <w:r>
              <w:rPr>
                <w:sz w:val="28"/>
                <w:szCs w:val="28"/>
                <w:lang w:val="uk-UA"/>
              </w:rPr>
              <w:t>Не у змозі організувати своє дозвілля й займатися самостій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06" w:name="380"/>
            <w:bookmarkEnd w:id="306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07" w:name="381"/>
            <w:bookmarkEnd w:id="307"/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308" w:name="382"/>
            <w:bookmarkEnd w:id="308"/>
            <w:r>
              <w:rPr>
                <w:sz w:val="28"/>
                <w:szCs w:val="28"/>
                <w:lang w:val="uk-UA"/>
              </w:rPr>
              <w:t>Прання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09" w:name="383"/>
            <w:bookmarkEnd w:id="309"/>
            <w:r>
              <w:rPr>
                <w:sz w:val="28"/>
                <w:szCs w:val="28"/>
                <w:lang w:val="uk-UA"/>
              </w:rPr>
              <w:t>Може прати самостій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10" w:name="384"/>
            <w:bookmarkEnd w:id="310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11" w:name="385"/>
            <w:bookmarkEnd w:id="311"/>
            <w:r>
              <w:rPr>
                <w:sz w:val="28"/>
                <w:szCs w:val="28"/>
                <w:lang w:val="uk-UA"/>
              </w:rPr>
              <w:t>Може прати самостійно тільки за допомогою пральної машин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12" w:name="386"/>
            <w:bookmarkEnd w:id="312"/>
            <w:r>
              <w:rPr>
                <w:sz w:val="28"/>
                <w:szCs w:val="28"/>
                <w:lang w:val="uk-UA"/>
              </w:rPr>
              <w:t>2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13" w:name="387"/>
            <w:bookmarkEnd w:id="313"/>
            <w:r>
              <w:rPr>
                <w:sz w:val="28"/>
                <w:szCs w:val="28"/>
                <w:lang w:val="uk-UA"/>
              </w:rPr>
              <w:t>Може прати самостійно з незначною допомогою (наприклад, під час розвішування білизни)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14" w:name="388"/>
            <w:bookmarkEnd w:id="314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15" w:name="389"/>
            <w:bookmarkEnd w:id="315"/>
            <w:r>
              <w:rPr>
                <w:sz w:val="28"/>
                <w:szCs w:val="28"/>
                <w:lang w:val="uk-UA"/>
              </w:rPr>
              <w:t>Потребує значного обсягу сторонньої допомог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16" w:name="390"/>
            <w:bookmarkEnd w:id="316"/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17" w:name="391"/>
            <w:bookmarkEnd w:id="317"/>
            <w:r>
              <w:rPr>
                <w:sz w:val="28"/>
                <w:szCs w:val="28"/>
                <w:lang w:val="uk-UA"/>
              </w:rPr>
              <w:t>Не у змозі займатись пранням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18" w:name="392"/>
            <w:bookmarkEnd w:id="318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19" w:name="393"/>
            <w:bookmarkEnd w:id="319"/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320" w:name="394"/>
            <w:bookmarkEnd w:id="320"/>
            <w:r>
              <w:rPr>
                <w:sz w:val="28"/>
                <w:szCs w:val="28"/>
                <w:lang w:val="uk-UA"/>
              </w:rPr>
              <w:t>Прийом лікарських засобів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21" w:name="395"/>
            <w:bookmarkEnd w:id="321"/>
            <w:r>
              <w:rPr>
                <w:sz w:val="28"/>
                <w:szCs w:val="28"/>
                <w:lang w:val="uk-UA"/>
              </w:rPr>
              <w:t>Може приймати лікарські засоби самостійно відповідно до рекомендацій лікар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22" w:name="396"/>
            <w:bookmarkEnd w:id="322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23" w:name="397"/>
            <w:bookmarkEnd w:id="323"/>
            <w:r>
              <w:rPr>
                <w:sz w:val="28"/>
                <w:szCs w:val="28"/>
                <w:lang w:val="uk-UA"/>
              </w:rPr>
              <w:t xml:space="preserve">Може приймати лікарські засоби  самостійно, але  не завжди пам’ятає про прийом ліків, потребує періодичного нагадування щодо їх прийому відповідно до рекомендацій лікар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24" w:name="398"/>
            <w:bookmarkEnd w:id="324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25" w:name="399"/>
            <w:bookmarkEnd w:id="325"/>
            <w:r>
              <w:rPr>
                <w:sz w:val="28"/>
                <w:szCs w:val="28"/>
                <w:lang w:val="uk-UA"/>
              </w:rPr>
              <w:t xml:space="preserve">Може приймати лікарські засоби самостійно, але потребує постійного контролю за їх прийомом відповідно до рекомендацій лікаря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26" w:name="400"/>
            <w:bookmarkEnd w:id="326"/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27" w:name="401"/>
            <w:bookmarkEnd w:id="327"/>
            <w:r>
              <w:rPr>
                <w:sz w:val="28"/>
                <w:szCs w:val="28"/>
                <w:lang w:val="uk-UA"/>
              </w:rPr>
              <w:t>Не у змозі самостійно приймати лікарські засоби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28" w:name="402"/>
            <w:bookmarkEnd w:id="328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29" w:name="403"/>
            <w:bookmarkEnd w:id="329"/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330" w:name="404"/>
            <w:bookmarkEnd w:id="330"/>
            <w:r>
              <w:rPr>
                <w:sz w:val="28"/>
                <w:szCs w:val="28"/>
                <w:lang w:val="uk-UA"/>
              </w:rPr>
              <w:t>Розпорядження особистими фінансами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31" w:name="405"/>
            <w:bookmarkEnd w:id="331"/>
            <w:r>
              <w:rPr>
                <w:sz w:val="28"/>
                <w:szCs w:val="28"/>
                <w:lang w:val="uk-UA"/>
              </w:rPr>
              <w:t>Розпоряджається самостійно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32" w:name="406"/>
            <w:bookmarkEnd w:id="332"/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33" w:name="407"/>
            <w:bookmarkEnd w:id="333"/>
            <w:r>
              <w:rPr>
                <w:sz w:val="28"/>
                <w:szCs w:val="28"/>
                <w:lang w:val="uk-UA"/>
              </w:rPr>
              <w:t>Розпоряджається самостійно з незначною допомогою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34" w:name="408"/>
            <w:bookmarkEnd w:id="334"/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35" w:name="409"/>
            <w:bookmarkEnd w:id="335"/>
            <w:r>
              <w:rPr>
                <w:sz w:val="28"/>
                <w:szCs w:val="28"/>
                <w:lang w:val="uk-UA"/>
              </w:rPr>
              <w:t>Розпоряджається поточними витратами самостійно, але місячний бюджет розподілити не у змоз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36" w:name="410"/>
            <w:bookmarkEnd w:id="336"/>
            <w:r>
              <w:rPr>
                <w:sz w:val="28"/>
                <w:szCs w:val="28"/>
                <w:lang w:val="uk-UA"/>
              </w:rPr>
              <w:t>1,5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>
                <w:sz w:val="28"/>
                <w:szCs w:val="28"/>
                <w:lang w:val="uk-UA"/>
              </w:rPr>
            </w:pPr>
            <w:bookmarkStart w:id="337" w:name="411"/>
            <w:bookmarkEnd w:id="337"/>
            <w:r>
              <w:rPr>
                <w:sz w:val="28"/>
                <w:szCs w:val="28"/>
                <w:lang w:val="uk-UA"/>
              </w:rPr>
              <w:t>Розпоряджатися не у змозі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38" w:name="412"/>
            <w:bookmarkEnd w:id="338"/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39" w:name="413"/>
            <w:bookmarkEnd w:id="339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340" w:name="414"/>
            <w:bookmarkEnd w:id="340"/>
            <w:r>
              <w:rPr>
                <w:sz w:val="28"/>
                <w:szCs w:val="28"/>
                <w:lang w:val="uk-UA"/>
              </w:rPr>
              <w:t>Сума балів</w:t>
            </w:r>
          </w:p>
        </w:tc>
        <w:tc>
          <w:tcPr>
            <w:tcW w:w="5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341" w:name="415"/>
            <w:bookmarkEnd w:id="341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42" w:name="416"/>
            <w:bookmarkEnd w:id="342"/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8"/>
        <w:rPr/>
      </w:pPr>
      <w:bookmarkStart w:id="343" w:name="417"/>
      <w:bookmarkEnd w:id="343"/>
      <w:r>
        <w:rPr>
          <w:sz w:val="28"/>
          <w:szCs w:val="28"/>
          <w:lang w:val="uk-UA"/>
        </w:rPr>
        <w:t>____________</w:t>
        <w:br/>
      </w:r>
      <w:r>
        <w:rPr>
          <w:b/>
          <w:bCs/>
          <w:lang w:val="uk-UA"/>
        </w:rPr>
        <w:t>*</w:t>
      </w:r>
      <w:r>
        <w:rPr>
          <w:lang w:val="uk-UA"/>
        </w:rPr>
        <w:t xml:space="preserve"> Необхідність у нагляді й словесній допомозі означає, що дитина з інвалідністю належить до категорії тих, хто потребує сторонньої допомоги (залежна).</w:t>
      </w:r>
      <w:bookmarkStart w:id="344" w:name="418"/>
      <w:bookmarkEnd w:id="344"/>
      <w:r>
        <w:rPr>
          <w:b/>
          <w:bCs/>
          <w:lang w:val="uk-UA"/>
        </w:rPr>
        <w:br/>
        <w:t>**</w:t>
      </w:r>
      <w:r>
        <w:rPr>
          <w:lang w:val="uk-UA"/>
        </w:rPr>
        <w:t xml:space="preserve"> Категорія „незалежна” допускає використання допоміжних технічних засобів реабілітації.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bookmarkStart w:id="345" w:name="419"/>
      <w:bookmarkEnd w:id="345"/>
      <w:r>
        <w:rPr>
          <w:sz w:val="28"/>
          <w:szCs w:val="28"/>
          <w:lang w:val="uk-UA"/>
        </w:rPr>
        <w:t>7. Рівень індивідуальних потреб дитини з інвалідністю визначається на підставі оцінювання навичок проживання за основними категоріями (таблиця 4) і зазначається у картці визначення рівня індивідуальних потреб дитини з інвалідністю (таблиця 5)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оцінювання можливості виконання елементарних та складних дій (для визначення ступеня рухової активності).</w:t>
      </w:r>
      <w:bookmarkStart w:id="346" w:name="420"/>
      <w:bookmarkEnd w:id="346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Оцінюють навички проживання дитини з інвалідністю фахівці мультидисциплінарної команди у присутності отримувача соціальної послуги, родичів та інших осіб, які здійснюють догляд за дитини з інвалідністю та знають про її навички.</w:t>
      </w:r>
      <w:bookmarkStart w:id="347" w:name="421"/>
      <w:bookmarkEnd w:id="347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Для кожної із 14 категорій життєдіяльності запропоновано                    25 характеристик володіння навичками, поділених за складністю на 5 рівнів (від низького до високого) по 5 характеристик для кожного. За кожне підтвердження наявності в оцінюваної особи певної характеристики нараховується один бал.</w:t>
      </w:r>
      <w:bookmarkStart w:id="348" w:name="422"/>
      <w:bookmarkEnd w:id="348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 Оцінювання навичок проживання починається з низького рівня. До наступного рівня оцінювання переходять за наявності ствердних відповідей щодо всіх п'яти характеристик, за які відповідно нараховується п'ять балів. Якщо на низькому рівні ствердними є відповіді на чотири або менше запитань, рівень володіння навичками оцінюється як низький. Якщо на рівнях від базового до високого ствердними є три або чотири відповіді, зараховується цей рівень володіння навичками, якщо одна чи дві - попередній рівень.</w:t>
      </w:r>
      <w:bookmarkStart w:id="349" w:name="423"/>
      <w:bookmarkEnd w:id="349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 Дитина з інвалідністю може мати високий рівень навичок проживання за однією категорією, але базовий чи низький – за іншою. Низький рівень навичок для всіх категорій життєдіяльності означає, що дитина з інвалідністю не виявляє ознак розуміння необхідності виконання певних функцій та здатності їх виконувати без сторонньої допомоги і тому потребує значної підтримки фахівця.</w:t>
      </w:r>
      <w:bookmarkStart w:id="350" w:name="424"/>
      <w:bookmarkEnd w:id="350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 У картці визначення рівня індивідуальних потреб дитини з інвалідністю зазначаються оцінки навичок проживання у балах.</w:t>
      </w:r>
      <w:bookmarkStart w:id="351" w:name="425"/>
      <w:bookmarkEnd w:id="351"/>
    </w:p>
    <w:p>
      <w:pPr>
        <w:pStyle w:val="Style18"/>
        <w:jc w:val="right"/>
        <w:rPr>
          <w:sz w:val="28"/>
          <w:szCs w:val="28"/>
          <w:lang w:val="uk-UA"/>
        </w:rPr>
      </w:pPr>
      <w:bookmarkStart w:id="352" w:name="426"/>
      <w:bookmarkEnd w:id="352"/>
      <w:r>
        <w:rPr>
          <w:sz w:val="28"/>
          <w:szCs w:val="28"/>
          <w:lang w:val="uk-UA"/>
        </w:rPr>
        <w:t>Таблиця 4</w:t>
      </w:r>
    </w:p>
    <w:p>
      <w:pPr>
        <w:pStyle w:val="Style18"/>
        <w:jc w:val="center"/>
        <w:rPr/>
      </w:pPr>
      <w:bookmarkStart w:id="353" w:name="427"/>
      <w:bookmarkEnd w:id="353"/>
      <w:r>
        <w:rPr>
          <w:b/>
          <w:sz w:val="28"/>
          <w:szCs w:val="28"/>
          <w:lang w:val="uk-UA"/>
        </w:rPr>
        <w:t xml:space="preserve">Шкала оцінювання рівня </w:t>
      </w:r>
      <w:r>
        <w:rPr/>
        <w:t>навичок проживання за основними категоріями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105"/>
        <w:gridCol w:w="1816"/>
        <w:gridCol w:w="486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54" w:name="428"/>
            <w:bookmarkEnd w:id="354"/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55" w:name="429"/>
            <w:bookmarkEnd w:id="355"/>
            <w:r>
              <w:rPr>
                <w:b/>
                <w:bCs/>
                <w:sz w:val="28"/>
                <w:szCs w:val="28"/>
                <w:lang w:val="uk-UA"/>
              </w:rPr>
              <w:t>Категорії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56" w:name="430"/>
            <w:bookmarkEnd w:id="356"/>
            <w:r>
              <w:rPr>
                <w:b/>
                <w:bCs/>
                <w:sz w:val="28"/>
                <w:szCs w:val="28"/>
                <w:lang w:val="uk-UA"/>
              </w:rPr>
              <w:t>Рівень навичок проживання за категоріями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57" w:name="431"/>
            <w:bookmarkEnd w:id="357"/>
            <w:r>
              <w:rPr>
                <w:b/>
                <w:bCs/>
                <w:sz w:val="28"/>
                <w:szCs w:val="28"/>
                <w:lang w:val="uk-UA"/>
              </w:rPr>
              <w:t>Характеристика володіння навичками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58" w:name="436"/>
            <w:bookmarkStart w:id="359" w:name="432"/>
            <w:bookmarkEnd w:id="358"/>
            <w:bookmarkEnd w:id="359"/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60" w:name="437"/>
            <w:bookmarkEnd w:id="360"/>
            <w:r>
              <w:rPr>
                <w:b/>
                <w:bCs/>
                <w:sz w:val="28"/>
                <w:szCs w:val="28"/>
                <w:lang w:val="uk-UA"/>
              </w:rPr>
              <w:t>Управління фінансами / обізнаність у сфері споживанн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bookmarkStart w:id="361" w:name="438"/>
            <w:bookmarkEnd w:id="361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  <w:p>
            <w:pPr>
              <w:pStyle w:val="Style18"/>
              <w:spacing w:before="280" w:after="0"/>
              <w:jc w:val="center"/>
              <w:rPr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i/>
                <w:iCs/>
                <w:sz w:val="28"/>
                <w:szCs w:val="28"/>
                <w:lang w:val="uk-UA"/>
              </w:rPr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62" w:name="439"/>
            <w:bookmarkEnd w:id="36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Відрізняє гроші від папірц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гроші заробляють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в магазині товари без грошей не дають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ідрізняє банк від магазин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у якому магазині та що купують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63" w:name="440"/>
            <w:bookmarkEnd w:id="363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64" w:name="441"/>
            <w:bookmarkEnd w:id="36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Розуміє вартість монет та паперових грошей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здійснити покупки в магазині та порахувати решт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ає уявлення про різницю між розкішшю та необхідністю у харчуванні, транспорті, одязі, житл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різницю між ціною зі знижкою та звичайною ціно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значити спосіб заощадження грошей на покупках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65" w:name="442"/>
            <w:bookmarkEnd w:id="365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66" w:name="443"/>
            <w:bookmarkEnd w:id="36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як відкрити банківський рахунок (розрахунковий або ощадний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зробити та зняти банківський вклад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обмежити бюджет на один тиждень (демонструє деяке вміння заощаджувати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різницю між нарахованою та фактично отриманою заробітною плато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користовувати калькулятор, щоб додавати, віднімати, ділити і множи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67" w:name="444"/>
            <w:bookmarkEnd w:id="367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68" w:name="445"/>
            <w:bookmarkEnd w:id="36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 допомогою може скласти місячний бюджет, що покриває витрати для самостійного житт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Стійкий до впливів маркетингових кампаній (розпродажів, акцій, дешевих кредитів тощо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звернутися в банк та отримати виписку з банківського рахун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орівнювати магазини відповідно до цін у них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обрізати і використовувати різноманітні акційні купон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69" w:name="446"/>
            <w:bookmarkEnd w:id="369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370" w:name="447"/>
            <w:bookmarkEnd w:id="37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заощадити та відкласти кошти для непередбачуваних ситуацій, сезонних рахунків тощ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означають покупки в кредит, відсотки та пе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таке відрахування із заробітної плати, податки, страхув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заповнити коротку форму для податкової декларац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ає регулярну програму заощадження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71" w:name="448"/>
            <w:bookmarkEnd w:id="371"/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72" w:name="449"/>
            <w:bookmarkEnd w:id="372"/>
            <w:r>
              <w:rPr>
                <w:b/>
                <w:bCs/>
                <w:sz w:val="28"/>
                <w:szCs w:val="28"/>
                <w:lang w:val="uk-UA"/>
              </w:rPr>
              <w:t>Організація харчуванн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73" w:name="450"/>
            <w:bookmarkEnd w:id="373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74" w:name="451"/>
            <w:bookmarkEnd w:id="37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иє руки перед їжею без нагадув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які продукти можна їсти без приготування, а які потрібно обробляти та готува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овочі та фрукти потрібно мити, чисти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Користується столовими приборами, такими як ложка, виделка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Прибирає після себе посуд зі столу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75" w:name="452"/>
            <w:bookmarkEnd w:id="375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76" w:name="453"/>
            <w:bookmarkEnd w:id="37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иє руки перед вживанням чи приготуванням їж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Поводиться належним чином за столо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замовити їжу у кафе чи закладі швидкого харчув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про продукти, які рекомендовано вживати для підтримки здорового способу житт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назви кухонного приладдя та як його використовува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77" w:name="454"/>
            <w:bookmarkEnd w:id="377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78" w:name="455"/>
            <w:bookmarkEnd w:id="37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замовити їжу в ресторані, використовуючи мен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риготувати сніданок чи обід на одну людин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скласти список необхідних покупок для походу в магазин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ефективно і безпечно використовувати кухонне приладдя для приготування їжі (ножі, тертки, консервні ножі, картоплечистки тощо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правильно накрити на стіл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79" w:name="456"/>
            <w:bookmarkEnd w:id="379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80" w:name="457"/>
            <w:bookmarkEnd w:id="38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Виявляє продукти, які швидко псуються і мають зберігатися в холодильни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різняє ознаки зіпсованої їж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дотримуватися інструкцій з приготування консервованих або заморожених продукт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купувати продукти для тижневого меню та не перевищувати бюджет на продукти харчув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здійснити покупки у магазині (обрати товари зі списку покупок та сплатити за них касиру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81" w:name="458"/>
            <w:bookmarkEnd w:id="381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382" w:name="459"/>
            <w:bookmarkEnd w:id="38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Готує страви за рецептам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змінити рецепт, щоб приготувати страву для більшої чи меншої кількості людей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як використовувати товари до закінчення терміну придатності для запобігання їх псуванн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планувати щотижневе меню із поживних стра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та вміє використовувати ціни для порівняння магазинів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83" w:name="460"/>
            <w:bookmarkEnd w:id="383"/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84" w:name="461"/>
            <w:bookmarkEnd w:id="384"/>
            <w:r>
              <w:rPr>
                <w:b/>
                <w:bCs/>
                <w:sz w:val="28"/>
                <w:szCs w:val="28"/>
                <w:lang w:val="uk-UA"/>
              </w:rPr>
              <w:t>Зовнішній вигляд, дотримання правил особистої гігіє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85" w:name="462"/>
            <w:bookmarkEnd w:id="385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86" w:name="463"/>
            <w:bookmarkEnd w:id="38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Одягається з допомогою інших осіб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Користується туалетом і купається з допомогою інших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иє руки, чистить зуби, розчісує волосся з допомого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оголитися з допомогою (для чоловіків). Може з допомогою дотримуватися правил особистої гігієни, у тому числі при менструальному циклі (для жінок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амінює брудний одяг з нагадуванням/допомогою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87" w:name="464"/>
            <w:bookmarkEnd w:id="387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88" w:name="465"/>
            <w:bookmarkEnd w:id="38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Самостійно одягається і взувається відповідно до сезон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коли потрібно змінити білизну і брудний одяг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5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Самостійно купаєтьс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0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икористовує мило, шампунь, дезодорант, крем для гоління, інші засоби з урахуванням стат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1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егулярно самостійно чистить зуб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89" w:name="466"/>
            <w:bookmarkEnd w:id="389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90" w:name="467"/>
            <w:bookmarkEnd w:id="39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2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Регулярно приймає душ та миєтьс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Доглядає за волоссям, підтримує його чистим та охайни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самостійно скористатися послугами перукарн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Одягається в досить чистий одяг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Сушить взуття за потреб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91" w:name="468"/>
            <w:bookmarkEnd w:id="391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92" w:name="469"/>
            <w:bookmarkEnd w:id="39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читати етикетки на одязі та визначити спосіб прання відповідних речей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8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сортувати одяг для прання в пральній машин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69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вартість та може запланувати в бюджеті гроші для спеціальних процедур з волоссям, нігтями (фарбування, плетіння, манікюр тощо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0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самостійно прасувати одяг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1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ришивати ґудзики і робити дрібний ремонт одягу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93" w:name="470"/>
            <w:bookmarkEnd w:id="393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394" w:name="471"/>
            <w:bookmarkEnd w:id="39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2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прати речі руками, виконуючи інструкції на етикетц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3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ий одяг потрібно надягнути майже для будь-якої под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4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а потреби може віднести до ательє одяг для складного ремонту, орієнтується в послугах ательє та цінах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5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а косметика підходить саме йому/їй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6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безпечно користуватися побутовою технікою для догляду за власною зовнішністю (феном, електробритвою, електроепілятором тощо)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95" w:name="472"/>
            <w:bookmarkEnd w:id="395"/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96" w:name="473"/>
            <w:bookmarkEnd w:id="396"/>
            <w:r>
              <w:rPr>
                <w:b/>
                <w:bCs/>
                <w:sz w:val="28"/>
                <w:szCs w:val="28"/>
                <w:lang w:val="uk-UA"/>
              </w:rPr>
              <w:t>Здоров’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97" w:name="474"/>
            <w:bookmarkEnd w:id="397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398" w:name="475"/>
            <w:bookmarkEnd w:id="39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7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сказати, що погано себе почуває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8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оказати/сказати, де болить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79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таке ліки, де вони зберігаються і продаютьс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0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Не бере ліки без дозвол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1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у разі хвороби потрібно звертатися до лікар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399" w:name="476"/>
            <w:bookmarkEnd w:id="399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00" w:name="477"/>
            <w:bookmarkEnd w:id="40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що не можна брати чужі ліки, і не бере їх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вживання наркотиків, алкоголю або тютюну шкодить здоров'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основи анатомії людин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про методи контрацепц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6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і де отримати невідкладну медичну допомогу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01" w:name="478"/>
            <w:bookmarkEnd w:id="401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02" w:name="479"/>
            <w:bookmarkEnd w:id="40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7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розпізнавати й описувати симптоми застуди, грипу та інших найбільш поширених захворювань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8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Особисто надає згоду на медичні втруч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89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робити при незначному порізі, опіку чи як витягнути скаб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0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ризики вагітності та захворювань, що передаються статевим шляхо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1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 Розуміє ризики зловживання наркотиками і алкоголем 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03" w:name="480"/>
            <w:bookmarkEnd w:id="403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04" w:name="481"/>
            <w:bookmarkEnd w:id="40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2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доглядати за собою під час застуди чи грипу, виміряти собі температур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3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пізнає/правильно вживає ліки, які продаються без рецепт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4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кликати лікаря або записатися до нього на прийом і дотримуватися лікарських інструкцій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5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міє без нагляду безпечно приймати ліки, що входять до аптечки першої допомог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6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методи контролю народжуваності (контрацепції), як їх отримати і запобігти поширенню захворювань, що передаються статевим шляхом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05" w:name="482"/>
            <w:bookmarkEnd w:id="405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406" w:name="483"/>
            <w:bookmarkEnd w:id="40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Усвідомлює необхідність здорового харчування, фізичних вправ, правильного харчування та інших профілактичних заходів для здорового способу житт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8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значити, коли треба звернутися в лікарню за невідкладною допомогою та коли піти до сімейного лікаря чи в полікліні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99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свідомлює необхідність повноцінного сну та прогулянок на свіжому повітр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0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різняє  що таке психічне, фізичне та сексуальне насилля, усвідомлює необхідність його уника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1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про заклади де можна отримати допомогу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07" w:name="484"/>
            <w:bookmarkEnd w:id="407"/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08" w:name="485"/>
            <w:bookmarkEnd w:id="408"/>
            <w:r>
              <w:rPr>
                <w:b/>
                <w:bCs/>
                <w:sz w:val="28"/>
                <w:szCs w:val="28"/>
                <w:lang w:val="uk-UA"/>
              </w:rPr>
              <w:t>Утримання помешканн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09" w:name="486"/>
            <w:bookmarkEnd w:id="409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10" w:name="487"/>
            <w:bookmarkEnd w:id="41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2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що потрібно дотримуватися чистоти в помешканн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3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ідрізняє брудне помешкання від чистог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4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рибрати брудний посуд зі стол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5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назви основних предметів для прибирання і де вони зберігаютьс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6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скласти свій одяг з допомогою інших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11" w:name="488"/>
            <w:bookmarkEnd w:id="411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12" w:name="489"/>
            <w:bookmarkEnd w:id="41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7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мити посуд, використовуючи мийні засоби та гарячу вод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оміняти лампоч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0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застелити ліжк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самостійно винести смітт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Як правило, кладе речі на їхні місц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13" w:name="490"/>
            <w:bookmarkEnd w:id="413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14" w:name="491"/>
            <w:bookmarkEnd w:id="41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Вміє правильно використовувати пилосос і чистити його, чистити туалет та ванн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міняти постільну білизн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не допустити засмічення раковини й унітаза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підмітати й мити підлогу, вікна, витирати пил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відповідні мийні засоби для різних видів очище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15" w:name="492"/>
            <w:bookmarkEnd w:id="415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16" w:name="493"/>
            <w:bookmarkEnd w:id="41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як користуватися вантузом для прочищення унітаза чи раковин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розморожувати холодильник, якщо це необхідн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19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економити енергію і вод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0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иконує рутинні та генеральні прибирання, щоб підтримувати будинок в досить чистому стан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1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Правильно використовує ящики і шафи для зберігання речей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17" w:name="494"/>
            <w:bookmarkEnd w:id="417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18" w:name="495"/>
            <w:bookmarkEnd w:id="41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2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що ремонт має виконувати власник будинку, і може подати запит щодо проведення ремонтних робіт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3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зробити невеликий побутовий ремонт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4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оміняти запобіжник або вимикач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5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міряти вікно для встановлення жалюзі чи штор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6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позбутися тарганів і як не допустити появи шкідників тощо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19" w:name="496"/>
            <w:bookmarkEnd w:id="419"/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20" w:name="497"/>
            <w:bookmarkEnd w:id="420"/>
            <w:r>
              <w:rPr>
                <w:b/>
                <w:bCs/>
                <w:sz w:val="28"/>
                <w:szCs w:val="28"/>
                <w:lang w:val="uk-UA"/>
              </w:rPr>
              <w:t>Обізнаність у сфері нерухомості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21" w:name="498"/>
            <w:bookmarkEnd w:id="421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22" w:name="499"/>
            <w:bookmarkEnd w:id="42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7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відрізнити житловий будинок від будинку іншого призначе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8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сказати, в якому будинку проживає (приватний чи багатоквартирний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29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деяких людей, з якими проживає в будин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0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працівників, які регулярно надають йому/їй послуги для задоволення базових потреб (догляду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1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до кого звертатися з питаннями про умови прожи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23" w:name="500"/>
            <w:bookmarkEnd w:id="423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24" w:name="501"/>
            <w:bookmarkEnd w:id="42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2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Розуміє поняття "здається в оренду"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3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дістатися до аварійного виходу в будівлі (за його наявності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4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равильно написати свою адрес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5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різняє в межах спільного приміщення, до яких кімнат може входити без дозволу, а до яких має постука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6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самостійно без допомоги користуватися ліфтом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25" w:name="502"/>
            <w:bookmarkEnd w:id="425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26" w:name="503"/>
            <w:bookmarkEnd w:id="42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7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читати і розуміє оголошення про оренд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8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основні терміни (власне житло, оренда, попросити довідку тощо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39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розрахувати витрати, пов'язані з орендою різного виду житла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0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правила поведінки із сусідам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1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 Уміє звернутися по допомогу, щоб орендувати житло 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27" w:name="504"/>
            <w:bookmarkEnd w:id="427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28" w:name="505"/>
            <w:bookmarkEnd w:id="42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2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визначити тип житла, що можна орендувати в рамках власного бюджету і відповідає сучасним вимогам щодо житла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3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розрахувати початковий внесок (депозити, плата за підключення, застава, оренда - перший місяць, придбання меблів та інших предметів домашнього вжитку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4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заповнити орендну заяву і обговорити її з орендодавце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5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потрібно оглянути квартиру, щоб переконатися, що господар будинку надав правдиву інформацію про квартиру та сусід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6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наслідки, якщо права інших мешканців щодо майна чи можливого шуму не дотримуютьс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29" w:name="506"/>
            <w:bookmarkEnd w:id="429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430" w:name="507"/>
            <w:bookmarkEnd w:id="43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7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Демонструє здатність налагоджувати контакт та спілкуватися з іншими мешканцями й орендодавце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8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отримати допомогу, якщо є конфлікт з орендодавце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49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кликати майстра у сфері комунальних послуг за потреб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0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враховувати права інших співмешканців у разі проживання в орендованій квартир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1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регулярно сплачувати орендну плату та комунальні платежі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31" w:name="508"/>
            <w:bookmarkEnd w:id="431"/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32" w:name="509"/>
            <w:bookmarkEnd w:id="432"/>
            <w:r>
              <w:rPr>
                <w:b/>
                <w:bCs/>
                <w:sz w:val="28"/>
                <w:szCs w:val="28"/>
                <w:lang w:val="uk-UA"/>
              </w:rPr>
              <w:t>Користування транспорто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33" w:name="510"/>
            <w:bookmarkEnd w:id="433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34" w:name="511"/>
            <w:bookmarkEnd w:id="43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2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що можна пересуватися за допомогою транспорт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3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ідрізнити громадський транспорт від приватного, вантажівку від легкового авт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4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різняє різні види громадського транспорт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5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за проїзд у громадському транспорті потрібно плати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6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важливість дотримання правил дорожнього руху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35" w:name="512"/>
            <w:bookmarkEnd w:id="435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36" w:name="513"/>
            <w:bookmarkEnd w:id="43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7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Розуміє важливість безпеки та використовує ремені безпеки під час поїздки в авт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8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Ознайомлений із будь-якими формами доступного громадського транспорт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59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найближчі зупинки громадського транспорту біля свого будин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0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вартість користування кожним видом громадського транспорт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1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самостійно дістатися на громадському транспорті від дому до установи, яку відвідує регулярно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37" w:name="514"/>
            <w:bookmarkEnd w:id="437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38" w:name="515"/>
            <w:bookmarkEnd w:id="43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2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безпечно їздити на велосипед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3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міє сплатити вартість поїздки або пред'явити документ про пільговий проїзд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4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свідомлює наслідки водіння без прав та страхув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5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викликати таксі та приблизну вартість поїздки на такс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6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Якщо є пояснення, може їздити в громадському транспорті з кількома пересадкам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39" w:name="516"/>
            <w:bookmarkEnd w:id="439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40" w:name="517"/>
            <w:bookmarkEnd w:id="44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7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організувати щоденне пересування транспортом на роботу чи на навч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8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потрібно зробити, щоб отримати права воді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69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дорожні знак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0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олагодити велосипед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1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орієнтуватися по карті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41" w:name="518"/>
            <w:bookmarkEnd w:id="441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442" w:name="519"/>
            <w:bookmarkEnd w:id="44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скористатися альтернативним маршрутом громадського транспорту у разі, якщо регулярний маршрут не працює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здійснювати основне обслуговування автомобіл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оцінити вартість утримання та експлуатації автомобіля на місяць/рік, включаючи вклади і страхув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знайти інформацію про проїзд у громадському транспорті до іншого населеного пункт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здійснити проїзд в обидва кінці на міжміському громадському транспорті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43" w:name="520"/>
            <w:bookmarkEnd w:id="443"/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44" w:name="521"/>
            <w:bookmarkEnd w:id="444"/>
            <w:r>
              <w:rPr>
                <w:b/>
                <w:bCs/>
                <w:sz w:val="28"/>
                <w:szCs w:val="28"/>
                <w:lang w:val="uk-UA"/>
              </w:rPr>
              <w:t>Організація навчального процесу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45" w:name="522"/>
            <w:bookmarkEnd w:id="445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46" w:name="523"/>
            <w:bookmarkEnd w:id="44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7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Вміє чита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8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різняє поняття "один" і "багато" на прикладі конкретних предмет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79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у складі групи проводити певний період часу за трудовою діяльністю (працетерапією) і для виконання роботи готовий освоювати певні трудові операц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0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ідрізняє робочий час від дозвілля і поводить себе відповідн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1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кожен повинен працювати і що потрібно добре вчитися, щоб працюва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47" w:name="524"/>
            <w:bookmarkEnd w:id="447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48" w:name="525"/>
            <w:bookmarkEnd w:id="44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2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ає уподобання у певній сфері трудової діяльності під час групових занять із працетерап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3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иявляє бажання освоювати нові трудові навички під час групових або індивідуальних трудових занять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4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поняття "професія" і виявляє бажання набути певної профес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5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ає реалістичний погляд на свою майбутню професі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6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таке школа, професійне училище, технікум, університет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49" w:name="526"/>
            <w:bookmarkEnd w:id="449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50" w:name="527"/>
            <w:bookmarkEnd w:id="45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7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заповнювати форми під час вступу на освітні програм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8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ає загальне уявлення про те, яка освіта необхідна для роботи, яку він/вона хоче виконува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89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обговорювати освітні/професійні плани з вчителями/консультантам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0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дізнатися про умови для вступу на навчальні програм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1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ає уявлення про те, де зможе працювати після отримання бажаної осві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51" w:name="528"/>
            <w:bookmarkEnd w:id="451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52" w:name="529"/>
            <w:bookmarkEnd w:id="45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2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як писати конспек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3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різницю між лекцією та практичним заняття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4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освітні потреби/навички, необхідні для обраної робо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5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вартість навчальних курс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6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таке стипендія і як її отрима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53" w:name="530"/>
            <w:bookmarkEnd w:id="453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454" w:name="531"/>
            <w:bookmarkEnd w:id="45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7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вибрати освітній заклад, де можна здобути бажану професі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8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де знайти і як отримати доступ до освіти або професійної підготовки в громад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199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отримати фінансову допомогу для додаткової осві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0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перспективи та можливі стандарти життя відповідно до рівня освіти і спеціалізованих навичок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1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повинен про себе турбуватися сам, якщо буде здобувати освіту в іншому місті, і готовий до самостійного проживання і самообслуговування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55" w:name="532"/>
            <w:bookmarkEnd w:id="455"/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56" w:name="533"/>
            <w:bookmarkEnd w:id="456"/>
            <w:r>
              <w:rPr>
                <w:b/>
                <w:bCs/>
                <w:sz w:val="28"/>
                <w:szCs w:val="28"/>
                <w:lang w:val="uk-UA"/>
              </w:rPr>
              <w:t>Навички пошуку робо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57" w:name="534"/>
            <w:bookmarkEnd w:id="457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58" w:name="535"/>
            <w:bookmarkEnd w:id="45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2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що дорослій людині потрібно працювати, щоб заробляти на житт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3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різняє різні види діяльност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4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різницю між працетерапією і найманою праце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5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свідомлює, що улюблене заняття може не приносити прибут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6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на роботі може виникнути потреба робити те, що скажуть, а не те, що хочеш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59" w:name="536"/>
            <w:bookmarkEnd w:id="459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60" w:name="537"/>
            <w:bookmarkEnd w:id="46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7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що зазвичай працюють у робочі дні, а відпочивають у вихідн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8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підготуватися до виходу на роботу вранці (вчасно встати, вдягтися, зібрати необхідні речі, замкнути двері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09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ає відповідне уявлення про типи роботи, доступні для нього/не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0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за роботу людина отримує відповідну заробітну плат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1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на яку роботу і на яку оплату може розраховува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61" w:name="538"/>
            <w:bookmarkEnd w:id="461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62" w:name="539"/>
            <w:bookmarkEnd w:id="46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2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написати стандартну форму заяви на робот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3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шукати оголошення про роботу й знаходити відповідні вакансії для себе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4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ройти співбесіду, даючи підходящі відповіді на потенційні запит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5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домовитися про час для проходження співбесід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6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 Розуміє, що для співбесіди, можливо, потрібен відповідний одяг 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63" w:name="540"/>
            <w:bookmarkEnd w:id="463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64" w:name="541"/>
            <w:bookmarkEnd w:id="46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7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написати резюме і підготуватися до співбесід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8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ройти співбесід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19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функції Державної служби зайнятості України і може туди звернутис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0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функції приватних служб зайнятості і розуміє, що вони беруть плату за свої послуг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1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значити оголошення, розміщені приватними службами зайнятості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65" w:name="542"/>
            <w:bookmarkEnd w:id="465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466" w:name="543"/>
            <w:bookmarkEnd w:id="46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ає резюме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міє реалістично зважувати переваги однієї роботи над іншо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прояви дискримінації на роботі і те, де шукати допомогу в таких випадках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реалістично оцінити свою здатність виконувати посадові обов'язки після ознайомлення з ним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до кого звернутися за консультацією у випадку, коли необхідно вибрати одну роботу із декількох вакансій і проаналізувати ризики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67" w:name="544"/>
            <w:bookmarkEnd w:id="467"/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68" w:name="545"/>
            <w:bookmarkEnd w:id="468"/>
            <w:r>
              <w:rPr>
                <w:b/>
                <w:bCs/>
                <w:sz w:val="28"/>
                <w:szCs w:val="28"/>
                <w:lang w:val="uk-UA"/>
              </w:rPr>
              <w:t>Організація роботи (зайнятості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69" w:name="546"/>
            <w:bookmarkEnd w:id="469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70" w:name="547"/>
            <w:bookmarkEnd w:id="47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7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що потрібно ходити на роботу/у трудові майстерні регулярн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8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на роботі/у трудовій майстерні працюють люди в колектив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29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конувати роботи/завдання з постійним супроводом, наглядо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0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Не потребує частих змін видів діяльності протягом робочого час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1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Не потребує частих відпочинків протягом робочого часу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71" w:name="548"/>
            <w:bookmarkEnd w:id="471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72" w:name="549"/>
            <w:bookmarkEnd w:id="47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2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Одягається на роботу належним чино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3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розрахувати час, щоб дістатися до роботи вчасн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4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часно звітує про виконану роботу (за потреби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5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свої посадові обов'язки і те, як виконувати завдання на робот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6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зв'язатися з роботодавцем, коли не може вийти на роботу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73" w:name="550"/>
            <w:bookmarkEnd w:id="473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74" w:name="551"/>
            <w:bookmarkEnd w:id="47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7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Уміє відповідно спілкуватися на робот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8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відрізняти робочі стосунки від приватних, розуміє робочу ієрархію і дисциплін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39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отримати розрахунковий листок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0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через яку поведінку його/її буде одразу звільнен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1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звернутися по допомогу під час проблем на роботі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75" w:name="552"/>
            <w:bookmarkEnd w:id="475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76" w:name="553"/>
            <w:bookmarkEnd w:id="47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2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коли має право на лікарняний, відпустку або особистий час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3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а процедура подання та розгляду скарг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4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потрібно зробити, щоб отримати підвище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5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де і коли не можна говорити з колегам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6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упоратися з гнівом у випадку, коли гнів направлений на керівника, колег або клієнтів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77" w:name="554"/>
            <w:bookmarkEnd w:id="477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478" w:name="555"/>
            <w:bookmarkEnd w:id="47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7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справлятися з гнівом у більшості випадк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8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"неписані правила" компанії і може виконувати їх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49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просити про підвищення або збільшення заробітної пла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0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потрібно зробити, щоб мати право на просування по служб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1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законні права працівника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79" w:name="556"/>
            <w:bookmarkEnd w:id="479"/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80" w:name="557"/>
            <w:bookmarkEnd w:id="480"/>
            <w:r>
              <w:rPr>
                <w:b/>
                <w:bCs/>
                <w:sz w:val="28"/>
                <w:szCs w:val="28"/>
                <w:lang w:val="uk-UA"/>
              </w:rPr>
              <w:t>Дотримання правил безпеки та поведінки в разі надзвичайних ситуаці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81" w:name="558"/>
            <w:bookmarkEnd w:id="481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82" w:name="559"/>
            <w:bookmarkEnd w:id="48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2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 про типові небезпечні ситуації і про їх наслідк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3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про необхідність звернутися по допомогу у цих ситуаціях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4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у небезпечну ситуацію можуть потрапити і близькі люди, яким потрібна буде допомога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5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різняє звукові та візуальні сигнали небезпек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6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 Виконує інструкції доглядальника або професійного рятувальника у разі небезпечної ситуації 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83" w:name="560"/>
            <w:bookmarkEnd w:id="483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both"/>
              <w:rPr/>
            </w:pPr>
            <w:bookmarkStart w:id="484" w:name="561"/>
            <w:bookmarkEnd w:id="48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7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 функції поліції, екстреної медичної допомоги та пожежної, а також номери телефонів, за якими можна викликати кожну із служб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8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несправні прилади можуть призвести до пожеж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59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правильний спосіб утилізації недопалків, якщо палить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0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міє закривати і відкривати двері та вікна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1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таке пожежна сигналізація і що робити у разі її спрацю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85" w:name="562"/>
            <w:bookmarkEnd w:id="485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86" w:name="563"/>
            <w:bookmarkEnd w:id="48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2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Розуміє основні протипожежні заход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3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правильно евакуюватися у разі пожеж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4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розпізнати запах газу у разі його вито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5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робити, і кому дзвонити, якщо він/вона почули запах газ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6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Дотримується правил дорожнього руху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87" w:name="564"/>
            <w:bookmarkEnd w:id="487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88" w:name="565"/>
            <w:bookmarkEnd w:id="48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7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 правила купання у водоймі та дотримується їх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8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правильно зберігати мийні засоб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69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Дотримується правил безпеки під час побутового використання мийних засобів та електроприлад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0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, як правило, визначити, коли потрібна професійна медична допомога, допомога пожежників, поліц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1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 Знає, як користуватися вогнегасником 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89" w:name="566"/>
            <w:bookmarkEnd w:id="489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490" w:name="567"/>
            <w:bookmarkEnd w:id="49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Уміє плава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і застосовує на практиці застережні заходи для орієнтації у місті або на місцевост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Чітко виконує правила спілкування з незнайомцями, не ініціює контактів з незнайомими людьм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міє безпечно користуватися газовою плито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робити, коли зупинився ліфт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91" w:name="568"/>
            <w:bookmarkEnd w:id="491"/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92" w:name="569"/>
            <w:bookmarkEnd w:id="492"/>
            <w:r>
              <w:rPr>
                <w:b/>
                <w:bCs/>
                <w:sz w:val="28"/>
                <w:szCs w:val="28"/>
                <w:lang w:val="uk-UA"/>
              </w:rPr>
              <w:t>Знання ресурсів громад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93" w:name="570"/>
            <w:bookmarkEnd w:id="493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94" w:name="571"/>
            <w:bookmarkEnd w:id="49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7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що існують магазини, школи, поліклініки, лікарні тощо, куди звертаються люд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8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що в певних установах потрібно платити за послуг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79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де розташований найближчий супермаркет або торговий центр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80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про існування парків, кафе, кінотеатрів тощо для дозвілля та відпочин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81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назвати по іменах своїх найближчих сусідів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95" w:name="572"/>
            <w:bookmarkEnd w:id="495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96" w:name="573"/>
            <w:bookmarkEnd w:id="49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82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як отримати потрібну інформацію по телефон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83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одзвонити найближчим родичам чи знайомим для вирішення певних пробле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84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до кого звернутися у випадку поранення або хвороб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2400" cy="152400"/>
                  <wp:effectExtent l="0" t="0" r="0" b="0"/>
                  <wp:docPr id="285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отримати доступ до їжі та притулку в екстрених ситуаціях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86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користуватися посвідченням для безоплатного проїзду в транспорті, пільгового придбання їжі, отримання знижок у певних торгових мережах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97" w:name="574"/>
            <w:bookmarkEnd w:id="497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498" w:name="575"/>
            <w:bookmarkEnd w:id="49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87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де знаходиться районне управління соціального захисту і питання, за якими можна туди звернутис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88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ті установи соціальної інфраструктури, де послуги надаються безоплатно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89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користовувати довідники, щоб отримати інформаці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90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місцезнаходження найближчої недержавної організац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91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розташування найближчого поштового відділення та як користуватися його послугам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499" w:name="576"/>
            <w:bookmarkEnd w:id="499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500" w:name="577"/>
            <w:bookmarkEnd w:id="50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92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до кого звернутися, якщо є проблеми з отриманням комунальних послуг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93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де і як вирішуються питання щодо військового облі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94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до якої релігійної громади може звернутися по допомог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95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спеціалізовані ресурси в громаді (консультування щодо психічного здоров'я, консультування як споживача, клініки щодо репродуктивного та сексуального здоров'я, офіси допомоги людям з інвалідністю, контролю за тваринами, місця масового відпочинку тощо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96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важливість проведення благодійних заходів і з готовністю бере в них участь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01" w:name="578"/>
            <w:bookmarkEnd w:id="501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502" w:name="579"/>
            <w:bookmarkEnd w:id="50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97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, хто обраний владним представником (депутатом) від територіальної громади і як до нього звернутися по допомог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98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ає абонентський квиток для відвідання спортивного клубу або басейн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299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де знаходяться спеціалізовані громадські організації, у яких можна отримати допомог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00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від яких благодійних програм можна отримати допомогу і як (харчування, одяг, волонтерська допомога тощо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01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ає постійних друзів, родичів, приятелів, які регулярно надають психологічну підтримку та практичну допомогу у вирішенні певних життєвих ситуацій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03" w:name="580"/>
            <w:bookmarkEnd w:id="503"/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04" w:name="581"/>
            <w:bookmarkEnd w:id="504"/>
            <w:r>
              <w:rPr>
                <w:b/>
                <w:bCs/>
                <w:sz w:val="28"/>
                <w:szCs w:val="28"/>
                <w:lang w:val="uk-UA"/>
              </w:rPr>
              <w:t>Міжособистісні відносин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05" w:name="582"/>
            <w:bookmarkEnd w:id="505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506" w:name="583"/>
            <w:bookmarkEnd w:id="50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02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Відрізняє чужих людей від близького оточе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03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Дивиться в очі іншій людині та тисне руку, якщо інша людина це пропонує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04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Проявляє інтерес до людей навколо себе, спостерігає за ним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05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Демонструє адекватні мімічні реакц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06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Адекватно коментує картинки про стосунки між людьми та їх взаємодію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07" w:name="584"/>
            <w:bookmarkEnd w:id="507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508" w:name="585"/>
            <w:bookmarkEnd w:id="50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07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реагувати на звернення та відповідати на прості запит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08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значити одного друга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09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недовго поговорити з іншою людиною (віч-на-віч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10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Спілкується принаймні з однією людиною на тиждень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11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різняє сімейні стосунки від приятельських і виробничих (ділових)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09" w:name="586"/>
            <w:bookmarkEnd w:id="509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510" w:name="587"/>
            <w:bookmarkEnd w:id="51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12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представитися, в тому числі попросити інших представити себе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13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межі спілкування, не завдає шкоди іншим людям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14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звернутися по допомог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15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ояснити власні почутт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16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 xml:space="preserve"> Може визначити стосунки, які можуть бути шкідливі або небезпечні 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11" w:name="588"/>
            <w:bookmarkEnd w:id="511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512" w:name="589"/>
            <w:bookmarkEnd w:id="51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17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визначити свої сильні сторони і потреби (з допомогою, якщо необхідно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18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Бере активну участь у роботі громадської організац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19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де можна отримати допомогу, якщо сам не в змозі вирішити міжособистісні конфлік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20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Утримується від фізичного насильства як засобу вирішення міжособистісних конфлікт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21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сказати "ні" тому, хто намагався переконати його/її зробити щось неправильне, уникає стосунків, які ображають чи несуть небезпеку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13" w:name="590"/>
            <w:bookmarkEnd w:id="513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bookmarkStart w:id="514" w:name="591"/>
            <w:bookmarkEnd w:id="51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2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Правильно визначає гнів або інші сильні почуття і сам належно їх проявляє, проговорює проблем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2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розробити реалістичний план з відповідними кроками для досягнення цілей і виконати його з чиєюсь допомогою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2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передбачити з обмеженою участю інших, до яких наслідків можуть призвести різні варіанти поведінк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2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висловити людині свою повагу та подяк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2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описати зв'язок між діями і наслідками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15" w:name="592"/>
            <w:bookmarkEnd w:id="515"/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16" w:name="593"/>
            <w:bookmarkEnd w:id="516"/>
            <w:r>
              <w:rPr>
                <w:b/>
                <w:bCs/>
                <w:sz w:val="28"/>
                <w:szCs w:val="28"/>
                <w:lang w:val="uk-UA"/>
              </w:rPr>
              <w:t>Обізнаність у юридичній сфері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17" w:name="594"/>
            <w:bookmarkEnd w:id="517"/>
            <w:r>
              <w:rPr>
                <w:i/>
                <w:iCs/>
                <w:sz w:val="28"/>
                <w:szCs w:val="28"/>
                <w:lang w:val="uk-UA"/>
              </w:rPr>
              <w:t>Низь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518" w:name="595"/>
            <w:bookmarkEnd w:id="518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27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7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оже назвати свої ім'я та прізвище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28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назвати імена своїх опікунів/доглядальник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29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ідрізняє власні речі від чужих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30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назву та розташування базової установи соціального захисту, освіти чи забезпечення денної зайнятості, яку регулярно відвідує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31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а відсутності матері/доглядальника знає, до кого звернутися по допомогу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19" w:name="596"/>
            <w:bookmarkEnd w:id="519"/>
            <w:r>
              <w:rPr>
                <w:i/>
                <w:iCs/>
                <w:sz w:val="28"/>
                <w:szCs w:val="28"/>
                <w:lang w:val="uk-UA"/>
              </w:rPr>
              <w:t>Базов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520" w:name="597"/>
            <w:bookmarkEnd w:id="520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32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Має номер телефону особи, якій може зателефонувати у разі певних життєвих негаразд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33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3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які дії порушують закон та до яких наслідків може призвести така поведінка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34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хто такі поліцейський, юрист, нотаріус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35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свої основні права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36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оже висловити правильне припущення щодо дій інших осіб, які порушують його/її права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21" w:name="598"/>
            <w:bookmarkEnd w:id="521"/>
            <w:r>
              <w:rPr>
                <w:i/>
                <w:iCs/>
                <w:sz w:val="28"/>
                <w:szCs w:val="28"/>
                <w:lang w:val="uk-UA"/>
              </w:rPr>
              <w:t>Задовільн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522" w:name="599"/>
            <w:bookmarkEnd w:id="522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37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Знає особисті права, якщо його/її заарештовано, а також функції адвоката в такій ситуації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38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дозволений вік для покупки алкоголю і тютюнових виробів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39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9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значення поняття "повноліття" в юридичних термінах (те, що можна робити, а чого не можна)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40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міє читати договори і розуміє їх значе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41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як і де зареєструватися, щоб голосувати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23" w:name="600"/>
            <w:bookmarkEnd w:id="523"/>
            <w:r>
              <w:rPr>
                <w:i/>
                <w:iCs/>
                <w:sz w:val="28"/>
                <w:szCs w:val="28"/>
                <w:lang w:val="uk-UA"/>
              </w:rPr>
              <w:t>Добр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524" w:name="601"/>
            <w:bookmarkEnd w:id="524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42" name="Image3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3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Усвідомлює потребу в юридичній допомозі у разі підписання будь-якої угод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43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3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, що є безкоштовні юридичні послуги і в яких випадках доцільно звертатися по юридичну допомог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44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де і як можна отримати безкоштовну юридичну допомогу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45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5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Розуміє наслідки підписання контракту або договору оренд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46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Має уявлення про штрафи за різні види проступків та злочинів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525" w:name="602"/>
            <w:bookmarkEnd w:id="525"/>
            <w:r>
              <w:rPr>
                <w:i/>
                <w:iCs/>
                <w:sz w:val="28"/>
                <w:szCs w:val="28"/>
                <w:lang w:val="uk-UA"/>
              </w:rPr>
              <w:t>Високий</w:t>
            </w:r>
          </w:p>
        </w:tc>
        <w:tc>
          <w:tcPr>
            <w:tcW w:w="4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526" w:name="603"/>
            <w:bookmarkEnd w:id="526"/>
            <w:r>
              <w:rPr>
                <w:sz w:val="28"/>
                <w:szCs w:val="28"/>
                <w:lang w:val="uk-UA"/>
              </w:rPr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47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Показує себе хорошим громадянином і розуміє права й обов'язки громадянина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48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Виконує обов'язки волонтера у своїй громаді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49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9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ареєстрований для голосування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50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, куди йти голосувати.</w:t>
              <w:br/>
              <w:t>  </w:t>
            </w:r>
            <w:r>
              <w:rPr>
                <w:sz w:val="28"/>
                <w:szCs w:val="28"/>
                <w:lang w:val="uk-UA"/>
              </w:rPr>
              <w:drawing>
                <wp:inline distT="0" distB="0" distL="0" distR="0">
                  <wp:extent cx="153035" cy="153035"/>
                  <wp:effectExtent l="0" t="0" r="0" b="0"/>
                  <wp:docPr id="351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1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/>
              </w:rPr>
              <w:t> Знає різницю між поняттями "кримінальний злочин", "проступок" і "порушення"</w:t>
            </w:r>
          </w:p>
        </w:tc>
      </w:tr>
    </w:tbl>
    <w:p>
      <w:pPr>
        <w:pStyle w:val="Style1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</w:t>
      </w:r>
    </w:p>
    <w:p>
      <w:pPr>
        <w:pStyle w:val="Style18"/>
        <w:jc w:val="center"/>
        <w:rPr/>
      </w:pPr>
      <w:bookmarkStart w:id="527" w:name="605"/>
      <w:bookmarkEnd w:id="527"/>
      <w:r>
        <w:rPr>
          <w:b/>
          <w:sz w:val="28"/>
          <w:szCs w:val="28"/>
          <w:lang w:val="uk-UA"/>
        </w:rPr>
        <w:t>Картка визначення рівня індивідуальних потреб</w:t>
        <w:br/>
        <w:t>дитини з інвалідністю</w:t>
      </w:r>
      <w:r>
        <w:rPr/>
        <w:t xml:space="preserve">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936"/>
        <w:gridCol w:w="498"/>
        <w:gridCol w:w="668"/>
        <w:gridCol w:w="498"/>
        <w:gridCol w:w="498"/>
        <w:gridCol w:w="498"/>
        <w:gridCol w:w="542"/>
        <w:gridCol w:w="644"/>
        <w:gridCol w:w="499"/>
        <w:gridCol w:w="499"/>
        <w:gridCol w:w="783"/>
        <w:gridCol w:w="644"/>
        <w:gridCol w:w="499"/>
        <w:gridCol w:w="498"/>
      </w:tblGrid>
      <w:tr>
        <w:trPr/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bookmarkStart w:id="528" w:name="606"/>
            <w:bookmarkEnd w:id="528"/>
            <w:r>
              <w:rPr>
                <w:b/>
                <w:bCs/>
                <w:lang w:val="uk-UA"/>
              </w:rPr>
              <w:t>Рівень навичок проживання</w:t>
            </w:r>
          </w:p>
        </w:tc>
        <w:tc>
          <w:tcPr>
            <w:tcW w:w="82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bookmarkStart w:id="529" w:name="607"/>
            <w:bookmarkEnd w:id="529"/>
            <w:r>
              <w:rPr>
                <w:b/>
                <w:bCs/>
                <w:lang w:val="uk-UA"/>
              </w:rPr>
              <w:t>Категорії</w:t>
            </w:r>
          </w:p>
        </w:tc>
      </w:tr>
      <w:tr>
        <w:trPr>
          <w:trHeight w:val="4423" w:hRule="atLeast"/>
          <w:cantSplit w:val="true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lang w:val="uk-UA"/>
              </w:rPr>
            </w:pPr>
            <w:bookmarkStart w:id="530" w:name="608"/>
            <w:bookmarkEnd w:id="530"/>
            <w:r>
              <w:rPr>
                <w:lang w:val="uk-UA"/>
              </w:rPr>
              <w:t>Управління фінансами / обізнаність у сфері споживанн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/>
            </w:pPr>
            <w:bookmarkStart w:id="531" w:name="609"/>
            <w:bookmarkEnd w:id="531"/>
            <w:r>
              <w:rPr>
                <w:lang w:val="uk-UA"/>
              </w:rPr>
              <w:t>Організація харчування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/>
            </w:pPr>
            <w:bookmarkStart w:id="532" w:name="610"/>
            <w:bookmarkEnd w:id="532"/>
            <w:r>
              <w:rPr>
                <w:lang w:val="uk-UA"/>
              </w:rPr>
              <w:t>Зовнішній вигляд, дотримання правил особистої гігієн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lang w:val="uk-UA"/>
              </w:rPr>
            </w:pPr>
            <w:bookmarkStart w:id="533" w:name="611"/>
            <w:bookmarkEnd w:id="533"/>
            <w:r>
              <w:rPr>
                <w:lang w:val="uk-UA"/>
              </w:rPr>
              <w:t>Здоров'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/>
            </w:pPr>
            <w:bookmarkStart w:id="534" w:name="612"/>
            <w:bookmarkEnd w:id="534"/>
            <w:r>
              <w:rPr>
                <w:lang w:val="uk-UA"/>
              </w:rPr>
              <w:t>Утримання помешканн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/>
            </w:pPr>
            <w:bookmarkStart w:id="535" w:name="613"/>
            <w:bookmarkEnd w:id="535"/>
            <w:r>
              <w:rPr>
                <w:lang w:val="uk-UA"/>
              </w:rPr>
              <w:t>Обізнаність у сфері нерухомості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/>
            </w:pPr>
            <w:bookmarkStart w:id="536" w:name="614"/>
            <w:bookmarkEnd w:id="536"/>
            <w:r>
              <w:rPr>
                <w:lang w:val="uk-UA"/>
              </w:rPr>
              <w:t>Користування транспортом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/>
            </w:pPr>
            <w:bookmarkStart w:id="537" w:name="615"/>
            <w:bookmarkEnd w:id="537"/>
            <w:r>
              <w:rPr>
                <w:lang w:val="uk-UA"/>
              </w:rPr>
              <w:t>Організація навчального процесу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lang w:val="uk-UA"/>
              </w:rPr>
            </w:pPr>
            <w:bookmarkStart w:id="538" w:name="616"/>
            <w:bookmarkEnd w:id="538"/>
            <w:r>
              <w:rPr>
                <w:lang w:val="uk-UA"/>
              </w:rPr>
              <w:t>Навички пошуку робот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lang w:val="uk-UA"/>
              </w:rPr>
            </w:pPr>
            <w:bookmarkStart w:id="539" w:name="617"/>
            <w:bookmarkEnd w:id="539"/>
            <w:r>
              <w:rPr>
                <w:lang w:val="uk-UA"/>
              </w:rPr>
              <w:t>Організація роботи (зайнятості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/>
            </w:pPr>
            <w:bookmarkStart w:id="540" w:name="618"/>
            <w:bookmarkEnd w:id="540"/>
            <w:r>
              <w:rPr>
                <w:lang w:val="uk-UA"/>
              </w:rPr>
              <w:t>Дотримання правил безпеки та поведінка в разі надзвичайних ситуацій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lang w:val="uk-UA"/>
              </w:rPr>
            </w:pPr>
            <w:bookmarkStart w:id="541" w:name="619"/>
            <w:bookmarkEnd w:id="541"/>
            <w:r>
              <w:rPr>
                <w:lang w:val="uk-UA"/>
              </w:rPr>
              <w:t>Знання ресурсів громад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rPr>
                <w:lang w:val="uk-UA"/>
              </w:rPr>
            </w:pPr>
            <w:bookmarkStart w:id="542" w:name="620"/>
            <w:bookmarkEnd w:id="542"/>
            <w:r>
              <w:rPr>
                <w:lang w:val="uk-UA"/>
              </w:rPr>
              <w:t>Міжособистісні відносин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spacing w:before="280" w:after="0"/>
              <w:ind w:left="113" w:right="113" w:hanging="0"/>
              <w:jc w:val="center"/>
              <w:rPr>
                <w:lang w:val="uk-UA"/>
              </w:rPr>
            </w:pPr>
            <w:bookmarkStart w:id="543" w:name="621"/>
            <w:bookmarkEnd w:id="543"/>
            <w:r>
              <w:rPr>
                <w:lang w:val="uk-UA"/>
              </w:rPr>
              <w:t>Обізнаність у юридичній сфері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lang w:val="uk-UA"/>
              </w:rPr>
            </w:pPr>
            <w:bookmarkStart w:id="544" w:name="622"/>
            <w:bookmarkEnd w:id="544"/>
            <w:r>
              <w:rPr>
                <w:lang w:val="uk-UA"/>
              </w:rPr>
              <w:t>Низь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45" w:name="623"/>
            <w:bookmarkEnd w:id="545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46" w:name="624"/>
            <w:bookmarkEnd w:id="546"/>
            <w:r>
              <w:rPr>
                <w:lang w:val="uk-UA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47" w:name="625"/>
            <w:bookmarkEnd w:id="547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48" w:name="626"/>
            <w:bookmarkEnd w:id="548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49" w:name="627"/>
            <w:bookmarkEnd w:id="549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50" w:name="628"/>
            <w:bookmarkEnd w:id="550"/>
            <w:r>
              <w:rPr>
                <w:lang w:val="uk-UA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51" w:name="629"/>
            <w:bookmarkEnd w:id="551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52" w:name="630"/>
            <w:bookmarkEnd w:id="552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53" w:name="631"/>
            <w:bookmarkEnd w:id="553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54" w:name="632"/>
            <w:bookmarkEnd w:id="554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55" w:name="633"/>
            <w:bookmarkEnd w:id="555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56" w:name="634"/>
            <w:bookmarkEnd w:id="556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57" w:name="635"/>
            <w:bookmarkEnd w:id="557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58" w:name="636"/>
            <w:bookmarkEnd w:id="55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bookmarkStart w:id="559" w:name="637"/>
            <w:bookmarkEnd w:id="559"/>
            <w:r>
              <w:rPr>
                <w:lang w:val="uk-UA"/>
              </w:rPr>
              <w:t>Базов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60" w:name="638"/>
            <w:bookmarkEnd w:id="560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61" w:name="639"/>
            <w:bookmarkEnd w:id="561"/>
            <w:r>
              <w:rPr>
                <w:lang w:val="uk-UA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62" w:name="640"/>
            <w:bookmarkEnd w:id="562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63" w:name="641"/>
            <w:bookmarkEnd w:id="563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64" w:name="642"/>
            <w:bookmarkEnd w:id="564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65" w:name="643"/>
            <w:bookmarkEnd w:id="565"/>
            <w:r>
              <w:rPr>
                <w:lang w:val="uk-UA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66" w:name="644"/>
            <w:bookmarkEnd w:id="566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67" w:name="645"/>
            <w:bookmarkEnd w:id="567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68" w:name="646"/>
            <w:bookmarkEnd w:id="568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69" w:name="647"/>
            <w:bookmarkEnd w:id="569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70" w:name="648"/>
            <w:bookmarkEnd w:id="570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71" w:name="649"/>
            <w:bookmarkEnd w:id="571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72" w:name="650"/>
            <w:bookmarkEnd w:id="572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73" w:name="651"/>
            <w:bookmarkEnd w:id="57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bookmarkStart w:id="574" w:name="652"/>
            <w:bookmarkEnd w:id="574"/>
            <w:r>
              <w:rPr>
                <w:lang w:val="uk-UA"/>
              </w:rPr>
              <w:t>Задовільн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75" w:name="653"/>
            <w:bookmarkEnd w:id="575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76" w:name="654"/>
            <w:bookmarkEnd w:id="576"/>
            <w:r>
              <w:rPr>
                <w:lang w:val="uk-UA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77" w:name="655"/>
            <w:bookmarkEnd w:id="577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78" w:name="656"/>
            <w:bookmarkEnd w:id="578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79" w:name="657"/>
            <w:bookmarkEnd w:id="579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80" w:name="658"/>
            <w:bookmarkEnd w:id="580"/>
            <w:r>
              <w:rPr>
                <w:lang w:val="uk-UA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81" w:name="659"/>
            <w:bookmarkEnd w:id="581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82" w:name="660"/>
            <w:bookmarkEnd w:id="582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83" w:name="661"/>
            <w:bookmarkEnd w:id="583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84" w:name="662"/>
            <w:bookmarkEnd w:id="584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85" w:name="663"/>
            <w:bookmarkEnd w:id="585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86" w:name="664"/>
            <w:bookmarkEnd w:id="586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87" w:name="665"/>
            <w:bookmarkEnd w:id="587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88" w:name="666"/>
            <w:bookmarkEnd w:id="58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bookmarkStart w:id="589" w:name="667"/>
            <w:bookmarkEnd w:id="589"/>
            <w:r>
              <w:rPr>
                <w:lang w:val="uk-UA"/>
              </w:rPr>
              <w:t>Добр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90" w:name="668"/>
            <w:bookmarkEnd w:id="590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91" w:name="669"/>
            <w:bookmarkEnd w:id="591"/>
            <w:r>
              <w:rPr>
                <w:lang w:val="uk-UA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92" w:name="670"/>
            <w:bookmarkEnd w:id="592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93" w:name="671"/>
            <w:bookmarkEnd w:id="593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94" w:name="672"/>
            <w:bookmarkEnd w:id="594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95" w:name="673"/>
            <w:bookmarkEnd w:id="595"/>
            <w:r>
              <w:rPr>
                <w:lang w:val="uk-UA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96" w:name="674"/>
            <w:bookmarkEnd w:id="596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97" w:name="675"/>
            <w:bookmarkEnd w:id="597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98" w:name="676"/>
            <w:bookmarkEnd w:id="598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599" w:name="677"/>
            <w:bookmarkEnd w:id="599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00" w:name="678"/>
            <w:bookmarkEnd w:id="600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01" w:name="679"/>
            <w:bookmarkEnd w:id="601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02" w:name="680"/>
            <w:bookmarkEnd w:id="602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03" w:name="681"/>
            <w:bookmarkEnd w:id="603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bookmarkStart w:id="604" w:name="682"/>
            <w:bookmarkEnd w:id="604"/>
            <w:r>
              <w:rPr>
                <w:lang w:val="uk-UA"/>
              </w:rPr>
              <w:t>Високи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05" w:name="683"/>
            <w:bookmarkEnd w:id="605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06" w:name="684"/>
            <w:bookmarkEnd w:id="606"/>
            <w:r>
              <w:rPr>
                <w:lang w:val="uk-UA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07" w:name="685"/>
            <w:bookmarkEnd w:id="607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08" w:name="686"/>
            <w:bookmarkEnd w:id="608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09" w:name="687"/>
            <w:bookmarkEnd w:id="609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10" w:name="688"/>
            <w:bookmarkEnd w:id="610"/>
            <w:r>
              <w:rPr>
                <w:lang w:val="uk-UA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11" w:name="689"/>
            <w:bookmarkEnd w:id="611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12" w:name="690"/>
            <w:bookmarkEnd w:id="612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13" w:name="691"/>
            <w:bookmarkEnd w:id="613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14" w:name="692"/>
            <w:bookmarkEnd w:id="614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15" w:name="693"/>
            <w:bookmarkEnd w:id="615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16" w:name="694"/>
            <w:bookmarkEnd w:id="616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17" w:name="695"/>
            <w:bookmarkEnd w:id="617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18" w:name="696"/>
            <w:bookmarkEnd w:id="618"/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lang w:val="uk-UA"/>
              </w:rPr>
            </w:pPr>
            <w:bookmarkStart w:id="619" w:name="697"/>
            <w:bookmarkEnd w:id="619"/>
            <w:r>
              <w:rPr>
                <w:b/>
                <w:bCs/>
                <w:lang w:val="uk-UA"/>
              </w:rPr>
              <w:t>Загальна кількість бал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20" w:name="698"/>
            <w:bookmarkEnd w:id="620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21" w:name="699"/>
            <w:bookmarkEnd w:id="621"/>
            <w:r>
              <w:rPr>
                <w:lang w:val="uk-UA"/>
              </w:rPr>
              <w:t> 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22" w:name="700"/>
            <w:bookmarkEnd w:id="622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23" w:name="701"/>
            <w:bookmarkEnd w:id="623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24" w:name="702"/>
            <w:bookmarkEnd w:id="624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25" w:name="703"/>
            <w:bookmarkEnd w:id="625"/>
            <w:r>
              <w:rPr>
                <w:lang w:val="uk-UA"/>
              </w:rPr>
              <w:t> 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26" w:name="704"/>
            <w:bookmarkEnd w:id="626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27" w:name="705"/>
            <w:bookmarkEnd w:id="627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28" w:name="706"/>
            <w:bookmarkEnd w:id="628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29" w:name="707"/>
            <w:bookmarkEnd w:id="629"/>
            <w:r>
              <w:rPr>
                <w:lang w:val="uk-UA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30" w:name="708"/>
            <w:bookmarkEnd w:id="630"/>
            <w:r>
              <w:rPr>
                <w:lang w:val="uk-UA"/>
              </w:rPr>
              <w:t> 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31" w:name="709"/>
            <w:bookmarkEnd w:id="631"/>
            <w:r>
              <w:rPr>
                <w:lang w:val="uk-UA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32" w:name="710"/>
            <w:bookmarkEnd w:id="632"/>
            <w:r>
              <w:rPr>
                <w:lang w:val="uk-UA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lang w:val="uk-UA"/>
              </w:rPr>
            </w:pPr>
            <w:bookmarkStart w:id="633" w:name="711"/>
            <w:bookmarkEnd w:id="633"/>
            <w:r>
              <w:rPr>
                <w:lang w:val="uk-UA"/>
              </w:rPr>
              <w:t> </w:t>
            </w:r>
          </w:p>
        </w:tc>
      </w:tr>
    </w:tbl>
    <w:p>
      <w:pPr>
        <w:pStyle w:val="Normal"/>
        <w:rPr>
          <w:vanish/>
          <w:sz w:val="28"/>
          <w:szCs w:val="28"/>
          <w:lang w:val="uk-UA"/>
        </w:rPr>
      </w:pPr>
      <w:r>
        <w:rPr>
          <w:vanish/>
          <w:sz w:val="28"/>
          <w:szCs w:val="28"/>
          <w:lang w:val="uk-UA"/>
        </w:rPr>
      </w:r>
      <w:bookmarkStart w:id="634" w:name="712"/>
      <w:bookmarkStart w:id="635" w:name="712"/>
      <w:bookmarkEnd w:id="635"/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18"/>
                <w:szCs w:val="18"/>
                <w:lang w:val="uk-UA"/>
              </w:rPr>
            </w:pPr>
            <w:r>
              <w:rPr>
                <w:b/>
                <w:bCs/>
                <w:sz w:val="18"/>
                <w:szCs w:val="18"/>
                <w:lang w:val="uk-UA"/>
              </w:rPr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исновок.</w:t>
            </w:r>
          </w:p>
          <w:p>
            <w:pPr>
              <w:pStyle w:val="Style18"/>
              <w:spacing w:before="0" w:after="0"/>
              <w:rPr/>
            </w:pPr>
            <w:r>
              <w:rPr>
                <w:sz w:val="28"/>
                <w:szCs w:val="28"/>
                <w:lang w:val="uk-UA"/>
              </w:rPr>
              <w:t>Дитина ___________________________________________________________</w:t>
              <w:br/>
            </w:r>
            <w:r>
              <w:rPr>
                <w:sz w:val="20"/>
                <w:szCs w:val="20"/>
                <w:lang w:val="uk-UA"/>
              </w:rPr>
              <w:t>                                                                                      (П.І.Б.)</w:t>
            </w:r>
          </w:p>
          <w:p>
            <w:pPr>
              <w:pStyle w:val="Style18"/>
              <w:spacing w:before="0" w:after="0"/>
              <w:rPr/>
            </w:pPr>
            <w:bookmarkStart w:id="636" w:name="713"/>
            <w:bookmarkEnd w:id="636"/>
            <w:r>
              <w:rPr>
                <w:sz w:val="28"/>
                <w:szCs w:val="28"/>
                <w:lang w:val="uk-UA"/>
              </w:rPr>
              <w:t>в цілому володіє навичками проживання на ______________ рівні (нараховано усього _________ балів), потребує в середньому ___ годин соціальної послуги на тиждень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971"/>
        <w:gridCol w:w="1347"/>
        <w:gridCol w:w="1220"/>
      </w:tblGrid>
      <w:tr>
        <w:trPr>
          <w:trHeight w:val="960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и, які брали участь в оцінюванні навичок проживання особи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bookmarkStart w:id="637" w:name="715"/>
            <w:bookmarkEnd w:id="637"/>
            <w:r>
              <w:rPr>
                <w:sz w:val="28"/>
                <w:szCs w:val="28"/>
                <w:lang w:val="uk-UA"/>
              </w:rPr>
              <w:t>Посада / зв'язок з отримувачем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bookmarkStart w:id="638" w:name="716"/>
            <w:bookmarkEnd w:id="638"/>
            <w:r>
              <w:rPr>
                <w:sz w:val="28"/>
                <w:szCs w:val="28"/>
                <w:lang w:val="uk-UA"/>
              </w:rPr>
              <w:t>Дата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bookmarkStart w:id="639" w:name="717"/>
            <w:bookmarkEnd w:id="639"/>
            <w:r>
              <w:rPr>
                <w:sz w:val="28"/>
                <w:szCs w:val="28"/>
                <w:lang w:val="uk-UA"/>
              </w:rPr>
              <w:t>Підпис</w:t>
            </w:r>
          </w:p>
        </w:tc>
      </w:tr>
      <w:tr>
        <w:trPr>
          <w:trHeight w:val="31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bookmarkStart w:id="640" w:name="718"/>
            <w:bookmarkEnd w:id="640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bookmarkStart w:id="641" w:name="719"/>
            <w:bookmarkEnd w:id="641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bookmarkStart w:id="642" w:name="720"/>
            <w:bookmarkEnd w:id="642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bookmarkStart w:id="643" w:name="721"/>
            <w:bookmarkEnd w:id="643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44" w:name="722"/>
            <w:bookmarkStart w:id="645" w:name="722"/>
            <w:bookmarkEnd w:id="645"/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46" w:name="723"/>
            <w:bookmarkStart w:id="647" w:name="723"/>
            <w:bookmarkEnd w:id="647"/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48" w:name="724"/>
            <w:bookmarkStart w:id="649" w:name="724"/>
            <w:bookmarkEnd w:id="649"/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50" w:name="725"/>
            <w:bookmarkStart w:id="651" w:name="725"/>
            <w:bookmarkEnd w:id="651"/>
          </w:p>
        </w:tc>
      </w:tr>
    </w:tbl>
    <w:p>
      <w:pPr>
        <w:pStyle w:val="Style18"/>
        <w:spacing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9"/>
        <w:gridCol w:w="2916"/>
        <w:gridCol w:w="2403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Style18"/>
              <w:snapToGrid w:val="false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652" w:name="730"/>
            <w:bookmarkStart w:id="653" w:name="714"/>
            <w:bookmarkStart w:id="654" w:name="726"/>
            <w:bookmarkStart w:id="655" w:name="730"/>
            <w:bookmarkStart w:id="656" w:name="714"/>
            <w:bookmarkStart w:id="657" w:name="726"/>
            <w:bookmarkEnd w:id="655"/>
            <w:bookmarkEnd w:id="656"/>
            <w:bookmarkEnd w:id="657"/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оба, яка провела оцінювання (відповідальна особа)</w:t>
            </w:r>
          </w:p>
        </w:tc>
      </w:tr>
      <w:tr>
        <w:trPr/>
        <w:tc>
          <w:tcPr>
            <w:tcW w:w="4319" w:type="dxa"/>
            <w:tcBorders/>
          </w:tcPr>
          <w:p>
            <w:pPr>
              <w:pStyle w:val="Style18"/>
              <w:spacing w:before="0" w:after="0"/>
              <w:jc w:val="center"/>
              <w:rPr/>
            </w:pPr>
            <w:bookmarkStart w:id="658" w:name="731"/>
            <w:bookmarkEnd w:id="658"/>
            <w:r>
              <w:rPr>
                <w:sz w:val="20"/>
                <w:szCs w:val="20"/>
                <w:lang w:val="uk-UA"/>
              </w:rPr>
              <w:t>______________________________</w:t>
              <w:br/>
              <w:t>(П.І.Б.)</w:t>
            </w:r>
          </w:p>
        </w:tc>
        <w:tc>
          <w:tcPr>
            <w:tcW w:w="2916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59" w:name="732"/>
            <w:bookmarkEnd w:id="659"/>
            <w:r>
              <w:rPr>
                <w:sz w:val="20"/>
                <w:szCs w:val="20"/>
                <w:lang w:val="uk-UA"/>
              </w:rPr>
              <w:t>__________________</w:t>
              <w:br/>
              <w:t>(підпис)</w:t>
            </w:r>
          </w:p>
        </w:tc>
        <w:tc>
          <w:tcPr>
            <w:tcW w:w="2403" w:type="dxa"/>
            <w:tcBorders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  <w:lang w:val="uk-UA"/>
              </w:rPr>
            </w:pPr>
            <w:bookmarkStart w:id="660" w:name="733"/>
            <w:bookmarkEnd w:id="660"/>
            <w:r>
              <w:rPr>
                <w:sz w:val="20"/>
                <w:szCs w:val="20"/>
                <w:lang w:val="uk-UA"/>
              </w:rPr>
              <w:t>________________</w:t>
              <w:br/>
              <w:t>(дата)</w:t>
            </w:r>
          </w:p>
        </w:tc>
      </w:tr>
    </w:tbl>
    <w:p>
      <w:pPr>
        <w:pStyle w:val="Style18"/>
        <w:ind w:firstLine="709"/>
        <w:jc w:val="both"/>
        <w:rPr>
          <w:sz w:val="28"/>
          <w:szCs w:val="28"/>
          <w:lang w:val="uk-UA"/>
        </w:rPr>
      </w:pPr>
      <w:bookmarkStart w:id="661" w:name="734"/>
      <w:bookmarkEnd w:id="661"/>
      <w:r>
        <w:rPr>
          <w:sz w:val="28"/>
          <w:szCs w:val="28"/>
          <w:lang w:val="uk-UA"/>
        </w:rPr>
        <w:t>13. Рівень індивідуальних потреб дитини з інвалідністю визначається шляхом анкетування за рейтингом соціальних потреб дитини з інвалідністю (таблиця 6).</w:t>
      </w:r>
      <w:bookmarkStart w:id="662" w:name="735"/>
      <w:bookmarkEnd w:id="662"/>
    </w:p>
    <w:p>
      <w:pPr>
        <w:pStyle w:val="Style18"/>
        <w:ind w:firstLine="709"/>
        <w:jc w:val="both"/>
        <w:rPr/>
      </w:pPr>
      <w:r>
        <w:rPr>
          <w:sz w:val="28"/>
          <w:szCs w:val="28"/>
          <w:lang w:val="uk-UA"/>
        </w:rPr>
        <w:t xml:space="preserve">14. В анкетуванні беруть участь фахівці мультидисциплінарної команди, отримувач соціальної послуги, дитина з інвалідністю (у разі, коли вона досягла такого віку та рівня розвитку, що може висловити власну думку). </w:t>
      </w:r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 Рейтинг соціальних потреб визначається за результатами оцінювання їх задоволення. Якщо потреба оцінюється як незадоволена (відповідь „ні”)</w:t>
      </w:r>
      <w:r>
        <w:rPr>
          <w:b/>
          <w:bCs/>
          <w:sz w:val="28"/>
          <w:szCs w:val="28"/>
          <w:lang w:val="uk-UA"/>
        </w:rPr>
        <w:t>*</w:t>
      </w:r>
      <w:r>
        <w:rPr>
          <w:sz w:val="28"/>
          <w:szCs w:val="28"/>
          <w:lang w:val="uk-UA"/>
        </w:rPr>
        <w:t>, нараховується 3 бали, як задоволена (відповідь „так”) – 0 балів, за відсутності інформації або у разі відмови отримувача соціальної послуги відповідати на запитання анкети – 1 бал.</w:t>
      </w:r>
      <w:bookmarkStart w:id="663" w:name="737"/>
      <w:bookmarkEnd w:id="663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 Під час заповнення анкети враховуються оцінки фахівця мультидисциплінарної команди, отримувача соціальної послуги</w:t>
      </w:r>
      <w:r>
        <w:rPr>
          <w:b/>
          <w:bCs/>
          <w:sz w:val="28"/>
          <w:szCs w:val="28"/>
          <w:lang w:val="uk-UA"/>
        </w:rPr>
        <w:t>**,</w:t>
      </w:r>
      <w:r>
        <w:rPr>
          <w:sz w:val="28"/>
          <w:szCs w:val="28"/>
          <w:lang w:val="uk-UA"/>
        </w:rPr>
        <w:t xml:space="preserve"> дитини з інвалідністю (у разі, коли вона досягла такого віку та рівня розвитку, що може висловити власну думку). Бали смутуються за кожною з 4 сфер (житло / документи, навички самостійного проживання, здоров'я, соціальна сфера) і зазначаються у відповідному полі внизу таблиці 6.</w:t>
      </w:r>
      <w:bookmarkStart w:id="664" w:name="738"/>
      <w:bookmarkEnd w:id="664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 Сфера, за якою набрана найбільша кількість балів (пріоритетна сфера), потребує найбільшої уваги працівників, які здійснюють догляд за дитиною з інвалідністю. Пріоритетною має бути сфера „Здоров'я”. Нижчі за рейтингом сфери (за якими набрана менша кількість балів) потребують подальшої уваги і спостереження фахівців. Сфера, за якою набрана найменша кількість балів, потребує уваги фахівців, але не допомоги.</w:t>
      </w:r>
      <w:bookmarkStart w:id="665" w:name="739"/>
      <w:bookmarkEnd w:id="665"/>
    </w:p>
    <w:p>
      <w:pPr>
        <w:pStyle w:val="Style18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встановлення пріоритетної сфери визначаються питання, що набрали у цій сфері найбільшу кількість балів сумарно за оцінками фахівця мультидисциплінарної команди, отримувача соціальної послуги, дитини з інвалідністю. Такі питання відображають першочергові потреби дитини з інвалідністю та визначають конкретні заходи по її догляду.</w:t>
      </w:r>
    </w:p>
    <w:p>
      <w:pPr>
        <w:pStyle w:val="Style1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666" w:name="740"/>
      <w:bookmarkStart w:id="667" w:name="740"/>
      <w:bookmarkEnd w:id="667"/>
    </w:p>
    <w:p>
      <w:pPr>
        <w:pStyle w:val="Style1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</w:t>
      </w:r>
    </w:p>
    <w:p>
      <w:pPr>
        <w:pStyle w:val="Style18"/>
        <w:jc w:val="center"/>
        <w:rPr>
          <w:b/>
          <w:b/>
          <w:sz w:val="28"/>
          <w:szCs w:val="28"/>
          <w:lang w:val="uk-UA"/>
        </w:rPr>
      </w:pPr>
      <w:bookmarkStart w:id="668" w:name="741"/>
      <w:bookmarkEnd w:id="668"/>
      <w:r>
        <w:rPr>
          <w:b/>
          <w:sz w:val="28"/>
          <w:szCs w:val="28"/>
          <w:lang w:val="uk-UA"/>
        </w:rPr>
        <w:t>Анкета для визначення рейтингу соціальних потреб</w:t>
        <w:br/>
        <w:t>дитини з інвалідністю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2589"/>
        <w:gridCol w:w="2035"/>
        <w:gridCol w:w="2127"/>
        <w:gridCol w:w="2409"/>
      </w:tblGrid>
      <w:tr>
        <w:trPr>
          <w:trHeight w:val="1267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669" w:name="742"/>
            <w:bookmarkEnd w:id="669"/>
            <w:r>
              <w:rPr>
                <w:sz w:val="28"/>
                <w:szCs w:val="28"/>
                <w:lang w:val="uk-UA"/>
              </w:rPr>
              <w:t>П.І.Б. дитини з інвалідністю</w:t>
              <w:br/>
              <w:t>Дата народження:</w:t>
              <w:br/>
              <w:t>Місце проживання:</w:t>
              <w:br/>
              <w:t>П.І.Б. фахівця:</w:t>
              <w:br/>
              <w:t>Дата опитування: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70" w:name="743"/>
            <w:bookmarkEnd w:id="670"/>
            <w:r>
              <w:rPr>
                <w:b/>
                <w:bCs/>
                <w:sz w:val="28"/>
                <w:szCs w:val="28"/>
                <w:lang w:val="uk-UA"/>
              </w:rPr>
              <w:t>№</w:t>
            </w:r>
            <w:r>
              <w:rPr>
                <w:b/>
                <w:bCs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71" w:name="744"/>
            <w:bookmarkEnd w:id="671"/>
            <w:r>
              <w:rPr>
                <w:b/>
                <w:bCs/>
                <w:sz w:val="28"/>
                <w:szCs w:val="28"/>
                <w:lang w:val="uk-UA"/>
              </w:rPr>
              <w:t>Питанн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72" w:name="745"/>
            <w:bookmarkEnd w:id="672"/>
            <w:r>
              <w:rPr>
                <w:b/>
                <w:bCs/>
                <w:sz w:val="28"/>
                <w:szCs w:val="28"/>
                <w:lang w:val="uk-UA"/>
              </w:rPr>
              <w:t>Отримувач соціальної послуг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73" w:name="746"/>
            <w:bookmarkEnd w:id="673"/>
            <w:r>
              <w:rPr>
                <w:b/>
                <w:bCs/>
                <w:sz w:val="28"/>
                <w:szCs w:val="28"/>
                <w:lang w:val="uk-UA"/>
              </w:rPr>
              <w:t>Фахівец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74" w:name="747"/>
            <w:bookmarkEnd w:id="674"/>
            <w:r>
              <w:rPr>
                <w:b/>
                <w:bCs/>
                <w:sz w:val="28"/>
                <w:szCs w:val="28"/>
                <w:lang w:val="uk-UA"/>
              </w:rPr>
              <w:t>Дитина з інвалідністю***</w:t>
            </w:r>
          </w:p>
        </w:tc>
      </w:tr>
      <w:tr>
        <w:trPr>
          <w:trHeight w:val="14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75" w:name="748"/>
            <w:bookmarkEnd w:id="675"/>
            <w:r>
              <w:rPr>
                <w:b/>
                <w:bCs/>
                <w:sz w:val="28"/>
                <w:szCs w:val="28"/>
                <w:lang w:val="uk-UA"/>
              </w:rPr>
              <w:t>Сфера „Житло / документи”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76" w:name="749"/>
            <w:bookmarkEnd w:id="676"/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677" w:name="750"/>
            <w:bookmarkEnd w:id="677"/>
            <w:r>
              <w:rPr>
                <w:b/>
                <w:bCs/>
                <w:sz w:val="28"/>
                <w:szCs w:val="28"/>
                <w:lang w:val="uk-UA"/>
              </w:rPr>
              <w:t>Житло</w:t>
              <w:br/>
            </w:r>
            <w:r>
              <w:rPr>
                <w:sz w:val="28"/>
                <w:szCs w:val="28"/>
                <w:lang w:val="uk-UA"/>
              </w:rPr>
              <w:t>Чи є у отримувача соціальної послуги та дитини з інвалідністю житло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78" w:name="751"/>
            <w:bookmarkEnd w:id="678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79" w:name="752"/>
            <w:bookmarkEnd w:id="679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80" w:name="753"/>
            <w:bookmarkEnd w:id="680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81" w:name="754"/>
            <w:bookmarkEnd w:id="681"/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682" w:name="755"/>
            <w:bookmarkEnd w:id="682"/>
            <w:r>
              <w:rPr>
                <w:b/>
                <w:bCs/>
                <w:sz w:val="28"/>
                <w:szCs w:val="28"/>
                <w:lang w:val="uk-UA"/>
              </w:rPr>
              <w:t>Доступ до житла</w:t>
              <w:br/>
            </w:r>
            <w:r>
              <w:rPr>
                <w:sz w:val="28"/>
                <w:szCs w:val="28"/>
                <w:lang w:val="uk-UA"/>
              </w:rPr>
              <w:t>Чи може дитина безперешкодно потрапити до житла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83" w:name="756"/>
            <w:bookmarkEnd w:id="683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84" w:name="757"/>
            <w:bookmarkEnd w:id="684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85" w:name="758"/>
            <w:bookmarkEnd w:id="685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86" w:name="759"/>
            <w:bookmarkEnd w:id="686"/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687" w:name="760"/>
            <w:bookmarkEnd w:id="687"/>
            <w:r>
              <w:rPr>
                <w:b/>
                <w:bCs/>
                <w:sz w:val="28"/>
                <w:szCs w:val="28"/>
                <w:lang w:val="uk-UA"/>
              </w:rPr>
              <w:t>Гроші**</w:t>
              <w:br/>
            </w:r>
            <w:r>
              <w:rPr>
                <w:sz w:val="28"/>
                <w:szCs w:val="28"/>
                <w:lang w:val="uk-UA"/>
              </w:rPr>
              <w:t>Чи отримує  дитина всі кошти, які призначені (пенсія, допомоги  та інші виплати)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88" w:name="761"/>
            <w:bookmarkEnd w:id="688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89" w:name="762"/>
            <w:bookmarkEnd w:id="689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90" w:name="763"/>
            <w:bookmarkEnd w:id="690"/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91" w:name="764"/>
            <w:bookmarkEnd w:id="691"/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692" w:name="765"/>
            <w:bookmarkEnd w:id="692"/>
            <w:r>
              <w:rPr>
                <w:b/>
                <w:bCs/>
                <w:sz w:val="28"/>
                <w:szCs w:val="28"/>
                <w:lang w:val="uk-UA"/>
              </w:rPr>
              <w:t>Умови житла</w:t>
              <w:br/>
            </w:r>
            <w:r>
              <w:rPr>
                <w:sz w:val="28"/>
                <w:szCs w:val="28"/>
                <w:lang w:val="uk-UA"/>
              </w:rPr>
              <w:t xml:space="preserve">Чи є у житлі дитини всі необхідні комунікації (вода, електрика тощо)?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93" w:name="766"/>
            <w:bookmarkEnd w:id="693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94" w:name="767"/>
            <w:bookmarkEnd w:id="694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95" w:name="768"/>
            <w:bookmarkEnd w:id="695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696" w:name="769"/>
            <w:bookmarkEnd w:id="696"/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697" w:name="770"/>
            <w:bookmarkEnd w:id="697"/>
            <w:r>
              <w:rPr>
                <w:b/>
                <w:bCs/>
                <w:sz w:val="28"/>
                <w:szCs w:val="28"/>
                <w:lang w:val="uk-UA"/>
              </w:rPr>
              <w:t>Потреба у відновленні документів**</w:t>
              <w:br/>
            </w:r>
            <w:r>
              <w:rPr>
                <w:sz w:val="28"/>
                <w:szCs w:val="28"/>
                <w:lang w:val="uk-UA"/>
              </w:rPr>
              <w:t>Чи є у дитини документи, що посвідчують особу (паспорт, свідоцтво про народження, ідентифікаційний код)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98" w:name="771"/>
            <w:bookmarkEnd w:id="698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699" w:name="772"/>
            <w:bookmarkEnd w:id="699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00" w:name="773"/>
            <w:bookmarkEnd w:id="700"/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01" w:name="779"/>
            <w:bookmarkStart w:id="702" w:name="774"/>
            <w:bookmarkEnd w:id="701"/>
            <w:bookmarkEnd w:id="702"/>
            <w:r>
              <w:rPr>
                <w:b/>
                <w:bCs/>
                <w:sz w:val="28"/>
                <w:szCs w:val="28"/>
                <w:lang w:val="uk-UA"/>
              </w:rPr>
              <w:t>Сфера „Навички самостійного проживання”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03" w:name="780"/>
            <w:bookmarkEnd w:id="703"/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04" w:name="781"/>
            <w:bookmarkEnd w:id="704"/>
            <w:r>
              <w:rPr>
                <w:b/>
                <w:bCs/>
                <w:sz w:val="28"/>
                <w:szCs w:val="28"/>
                <w:lang w:val="uk-UA"/>
              </w:rPr>
              <w:t>Догляд за житлом / навички побуту</w:t>
              <w:br/>
            </w:r>
            <w:r>
              <w:rPr>
                <w:sz w:val="28"/>
                <w:szCs w:val="28"/>
                <w:lang w:val="uk-UA"/>
              </w:rPr>
              <w:t>Чи допомогає дитина отримувачу соціальної послуги у побуті (із хатньою роботою (прибирання, миття посуду тощо))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05" w:name="782"/>
            <w:bookmarkEnd w:id="705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06" w:name="783"/>
            <w:bookmarkEnd w:id="706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07" w:name="784"/>
            <w:bookmarkEnd w:id="707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08" w:name="785"/>
            <w:bookmarkEnd w:id="708"/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09" w:name="786"/>
            <w:bookmarkEnd w:id="709"/>
            <w:r>
              <w:rPr>
                <w:b/>
                <w:bCs/>
                <w:sz w:val="28"/>
                <w:szCs w:val="28"/>
                <w:lang w:val="uk-UA"/>
              </w:rPr>
              <w:t>Засоби зв'язку</w:t>
              <w:br/>
            </w:r>
            <w:r>
              <w:rPr>
                <w:sz w:val="28"/>
                <w:szCs w:val="28"/>
                <w:lang w:val="uk-UA"/>
              </w:rPr>
              <w:t xml:space="preserve">Чи вміє дитина користуватися телефоном?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10" w:name="787"/>
            <w:bookmarkEnd w:id="710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11" w:name="788"/>
            <w:bookmarkEnd w:id="711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12" w:name="789"/>
            <w:bookmarkEnd w:id="712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13" w:name="790"/>
            <w:bookmarkEnd w:id="713"/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714" w:name="791"/>
            <w:bookmarkEnd w:id="714"/>
            <w:r>
              <w:rPr>
                <w:b/>
                <w:bCs/>
                <w:sz w:val="28"/>
                <w:szCs w:val="28"/>
                <w:lang w:val="uk-UA"/>
              </w:rPr>
              <w:t>Громадський транспорт</w:t>
              <w:br/>
            </w:r>
            <w:r>
              <w:rPr>
                <w:sz w:val="28"/>
                <w:szCs w:val="28"/>
                <w:lang w:val="uk-UA"/>
              </w:rPr>
              <w:t>Чи може дитина самостійно без сторонньої допомоги користуватися громадським транспортом (автобус, тролейбус, трамвай, маршрутне таксі тощо)?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15" w:name="792"/>
            <w:bookmarkEnd w:id="715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16" w:name="793"/>
            <w:bookmarkEnd w:id="716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17" w:name="794"/>
            <w:bookmarkEnd w:id="717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298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18" w:name="795"/>
            <w:bookmarkEnd w:id="718"/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19" w:name="796"/>
            <w:bookmarkEnd w:id="719"/>
            <w:r>
              <w:rPr>
                <w:b/>
                <w:bCs/>
                <w:sz w:val="28"/>
                <w:szCs w:val="28"/>
                <w:lang w:val="uk-UA"/>
              </w:rPr>
              <w:t>Догляд за собою</w:t>
              <w:br/>
            </w:r>
            <w:r>
              <w:rPr>
                <w:sz w:val="28"/>
                <w:szCs w:val="28"/>
                <w:lang w:val="uk-UA"/>
              </w:rPr>
              <w:t xml:space="preserve">Чи можете дитина самостійно без сторонньої допомоги доглядати за собою (дотримуватися правил особистої гігієни (приймати душ, підтримувати охайний вигляд тощо))?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20" w:name="797"/>
            <w:bookmarkEnd w:id="720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21" w:name="798"/>
            <w:bookmarkEnd w:id="721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22" w:name="799"/>
            <w:bookmarkEnd w:id="722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23" w:name="805"/>
            <w:bookmarkStart w:id="724" w:name="800"/>
            <w:bookmarkEnd w:id="723"/>
            <w:bookmarkEnd w:id="724"/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25" w:name="806"/>
            <w:bookmarkEnd w:id="725"/>
            <w:r>
              <w:rPr>
                <w:b/>
                <w:bCs/>
                <w:sz w:val="28"/>
                <w:szCs w:val="28"/>
                <w:lang w:val="uk-UA"/>
              </w:rPr>
              <w:t>Базова освіта</w:t>
              <w:br/>
            </w:r>
            <w:r>
              <w:rPr>
                <w:sz w:val="28"/>
                <w:szCs w:val="28"/>
                <w:lang w:val="uk-UA"/>
              </w:rPr>
              <w:t>Чи вміє дитина писати, читати, рахувати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26" w:name="807"/>
            <w:bookmarkEnd w:id="726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27" w:name="808"/>
            <w:bookmarkEnd w:id="727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28" w:name="809"/>
            <w:bookmarkEnd w:id="728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29" w:name="810"/>
            <w:bookmarkEnd w:id="729"/>
            <w:r>
              <w:rPr>
                <w:b/>
                <w:bCs/>
                <w:sz w:val="28"/>
                <w:szCs w:val="28"/>
                <w:lang w:val="uk-UA"/>
              </w:rPr>
              <w:t>Сфера „Здоров'я”*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30" w:name="811"/>
            <w:bookmarkEnd w:id="730"/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31" w:name="812"/>
            <w:bookmarkEnd w:id="731"/>
            <w:r>
              <w:rPr>
                <w:b/>
                <w:bCs/>
                <w:sz w:val="28"/>
                <w:szCs w:val="28"/>
                <w:lang w:val="uk-UA"/>
              </w:rPr>
              <w:t>Психічне здоров'я**</w:t>
              <w:br/>
            </w:r>
            <w:r>
              <w:rPr>
                <w:sz w:val="28"/>
                <w:szCs w:val="28"/>
                <w:lang w:val="uk-UA"/>
              </w:rPr>
              <w:t xml:space="preserve">Чи спостерігали ви у дитини сплутаність думок, погану концентрацію, висловлювання про те що вона чує голоси, будь-які інші труднощі з мисленням, думками?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32" w:name="813"/>
            <w:bookmarkEnd w:id="732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33" w:name="814"/>
            <w:bookmarkEnd w:id="733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34" w:name="815"/>
            <w:bookmarkEnd w:id="734"/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-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35" w:name="816"/>
            <w:bookmarkEnd w:id="735"/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36" w:name="817"/>
            <w:bookmarkEnd w:id="736"/>
            <w:r>
              <w:rPr>
                <w:b/>
                <w:bCs/>
                <w:sz w:val="28"/>
                <w:szCs w:val="28"/>
                <w:lang w:val="uk-UA"/>
              </w:rPr>
              <w:t>Небезпека для самого себе**</w:t>
              <w:br/>
            </w:r>
            <w:r>
              <w:rPr>
                <w:sz w:val="28"/>
                <w:szCs w:val="28"/>
                <w:lang w:val="uk-UA"/>
              </w:rPr>
              <w:t>Чи спостерігались у дитини спроби / бажання завдати собі шкоди, або спроби суїциду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37" w:name="818"/>
            <w:bookmarkEnd w:id="737"/>
            <w:r>
              <w:rPr>
                <w:sz w:val="28"/>
                <w:szCs w:val="28"/>
                <w:lang w:val="uk-UA"/>
              </w:rPr>
              <w:t xml:space="preserve"> 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38" w:name="819"/>
            <w:bookmarkEnd w:id="738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39" w:name="820"/>
            <w:bookmarkEnd w:id="739"/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  <w:lang w:val="uk-UA"/>
              </w:rPr>
              <w:t>---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40" w:name="821"/>
            <w:bookmarkEnd w:id="740"/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41" w:name="822"/>
            <w:bookmarkEnd w:id="741"/>
            <w:r>
              <w:rPr>
                <w:b/>
                <w:bCs/>
                <w:sz w:val="28"/>
                <w:szCs w:val="28"/>
                <w:lang w:val="uk-UA"/>
              </w:rPr>
              <w:t>Небезпека для оточення</w:t>
              <w:br/>
            </w:r>
            <w:r>
              <w:rPr>
                <w:sz w:val="28"/>
                <w:szCs w:val="28"/>
                <w:lang w:val="uk-UA"/>
              </w:rPr>
              <w:t>Чи спостерігались у дитини спроби / бажання завдати шкоди людям, які її оточують, намагання пошкодити, знищити майно (зруйнувати меблі, спалити щось), вкрасти що-небудь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42" w:name="823"/>
            <w:bookmarkEnd w:id="742"/>
            <w:r>
              <w:rPr>
                <w:sz w:val="28"/>
                <w:szCs w:val="28"/>
                <w:lang w:val="uk-UA"/>
              </w:rPr>
              <w:t xml:space="preserve"> 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43" w:name="824"/>
            <w:bookmarkEnd w:id="743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bookmarkStart w:id="744" w:name="825"/>
            <w:bookmarkStart w:id="745" w:name="825"/>
            <w:bookmarkEnd w:id="745"/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46" w:name="826"/>
            <w:bookmarkEnd w:id="746"/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47" w:name="827"/>
            <w:bookmarkEnd w:id="747"/>
            <w:r>
              <w:rPr>
                <w:b/>
                <w:bCs/>
                <w:sz w:val="28"/>
                <w:szCs w:val="28"/>
                <w:lang w:val="uk-UA"/>
              </w:rPr>
              <w:t>Психологічний стан / дистрес</w:t>
              <w:br/>
            </w:r>
            <w:r>
              <w:rPr>
                <w:sz w:val="28"/>
                <w:szCs w:val="28"/>
                <w:lang w:val="uk-UA"/>
              </w:rPr>
              <w:t>Чи бувають у дитини значні погіршення настрою (чи траплялися істерики, емоційні спалахи), сум, бажання втекти з дому?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48" w:name="828"/>
            <w:bookmarkEnd w:id="748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49" w:name="829"/>
            <w:bookmarkEnd w:id="749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50" w:name="830"/>
            <w:bookmarkEnd w:id="750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43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51" w:name="831"/>
            <w:bookmarkEnd w:id="751"/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752" w:name="832"/>
            <w:bookmarkEnd w:id="752"/>
            <w:r>
              <w:rPr>
                <w:b/>
                <w:bCs/>
                <w:sz w:val="28"/>
                <w:szCs w:val="28"/>
                <w:lang w:val="uk-UA"/>
              </w:rPr>
              <w:t>Сексуальна поведінка**</w:t>
              <w:br/>
            </w:r>
            <w:r>
              <w:rPr>
                <w:sz w:val="28"/>
                <w:szCs w:val="28"/>
                <w:lang w:val="uk-UA"/>
              </w:rPr>
              <w:t>Чи траплялись у дитини випадки неприйнятної суспільної поведінки (демонстрація себе оголеним, недоречні торкання чи жести, сексуальна агресія)?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  <w:lang w:val="uk-UA"/>
              </w:rPr>
            </w:pPr>
            <w:bookmarkStart w:id="753" w:name="833"/>
            <w:bookmarkEnd w:id="753"/>
            <w:r>
              <w:rPr>
                <w:sz w:val="28"/>
                <w:szCs w:val="28"/>
                <w:lang w:val="uk-UA"/>
              </w:rPr>
              <w:t> 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54" w:name="834"/>
            <w:bookmarkEnd w:id="754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55" w:name="835"/>
            <w:bookmarkEnd w:id="755"/>
            <w:r>
              <w:rPr>
                <w:sz w:val="28"/>
                <w:szCs w:val="28"/>
                <w:lang w:val="uk-UA"/>
              </w:rPr>
              <w:t>--</w:t>
            </w:r>
          </w:p>
        </w:tc>
      </w:tr>
      <w:tr>
        <w:trPr>
          <w:trHeight w:val="9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56" w:name="836"/>
            <w:bookmarkEnd w:id="756"/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757" w:name="837"/>
            <w:bookmarkEnd w:id="757"/>
            <w:r>
              <w:rPr>
                <w:b/>
                <w:bCs/>
                <w:sz w:val="28"/>
                <w:szCs w:val="28"/>
                <w:lang w:val="uk-UA"/>
              </w:rPr>
              <w:t>Алкоголь / наркотики</w:t>
              <w:br/>
            </w:r>
            <w:r>
              <w:rPr>
                <w:sz w:val="28"/>
                <w:szCs w:val="28"/>
                <w:lang w:val="uk-UA"/>
              </w:rPr>
              <w:t>Чи знаєте ви про випадки вживання дитиною алкоголю та/або наркотиків?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58" w:name="838"/>
            <w:bookmarkEnd w:id="758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59" w:name="839"/>
            <w:bookmarkEnd w:id="759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60" w:name="840"/>
            <w:bookmarkEnd w:id="760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61" w:name="841"/>
            <w:bookmarkEnd w:id="761"/>
            <w:r>
              <w:rPr>
                <w:b/>
                <w:bCs/>
                <w:sz w:val="28"/>
                <w:szCs w:val="28"/>
                <w:lang w:val="uk-UA"/>
              </w:rPr>
              <w:t>Соціальна сфера</w:t>
            </w:r>
          </w:p>
        </w:tc>
      </w:tr>
      <w:tr>
        <w:trPr>
          <w:trHeight w:val="9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62" w:name="842"/>
            <w:bookmarkEnd w:id="762"/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bookmarkStart w:id="763" w:name="843"/>
            <w:bookmarkEnd w:id="763"/>
            <w:r>
              <w:rPr>
                <w:b/>
                <w:bCs/>
                <w:sz w:val="28"/>
                <w:szCs w:val="28"/>
                <w:lang w:val="uk-UA"/>
              </w:rPr>
              <w:t>Соціальні контакти</w:t>
              <w:br/>
            </w:r>
            <w:r>
              <w:rPr>
                <w:sz w:val="28"/>
                <w:szCs w:val="28"/>
                <w:lang w:val="uk-UA"/>
              </w:rPr>
              <w:t>Чи відчуває дитина брак спілкування?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64" w:name="844"/>
            <w:bookmarkEnd w:id="764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65" w:name="845"/>
            <w:bookmarkEnd w:id="765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66" w:name="846"/>
            <w:bookmarkEnd w:id="766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856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67" w:name="847"/>
            <w:bookmarkEnd w:id="767"/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bookmarkStart w:id="768" w:name="848"/>
            <w:bookmarkEnd w:id="768"/>
            <w:r>
              <w:rPr>
                <w:b/>
                <w:bCs/>
                <w:sz w:val="28"/>
                <w:szCs w:val="28"/>
                <w:lang w:val="uk-UA"/>
              </w:rPr>
              <w:t>Режим дня / вільний час</w:t>
              <w:br/>
            </w:r>
            <w:r>
              <w:rPr>
                <w:sz w:val="28"/>
                <w:szCs w:val="28"/>
                <w:lang w:val="uk-UA"/>
              </w:rPr>
              <w:t>Чи задоволені Ви тим, як проходить звичайний день дитини ( чим вона займається впродовж дня)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69" w:name="849"/>
            <w:bookmarkEnd w:id="769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70" w:name="850"/>
            <w:bookmarkEnd w:id="770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71" w:name="851"/>
            <w:bookmarkEnd w:id="771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5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72" w:name="852"/>
            <w:bookmarkEnd w:id="772"/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>
                <w:b/>
                <w:b/>
                <w:bCs/>
                <w:sz w:val="28"/>
                <w:szCs w:val="28"/>
                <w:lang w:val="uk-UA"/>
              </w:rPr>
            </w:pPr>
            <w:bookmarkStart w:id="773" w:name="853"/>
            <w:bookmarkEnd w:id="773"/>
            <w:r>
              <w:rPr>
                <w:b/>
                <w:bCs/>
                <w:sz w:val="28"/>
                <w:szCs w:val="28"/>
                <w:lang w:val="uk-UA"/>
              </w:rPr>
              <w:t>Знання та навички</w:t>
            </w:r>
          </w:p>
          <w:p>
            <w:pPr>
              <w:pStyle w:val="Style18"/>
              <w:spacing w:before="0" w:after="0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Чи є у дитини бажання отримати нові знання та корисні навички?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74" w:name="854"/>
            <w:bookmarkEnd w:id="774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75" w:name="855"/>
            <w:bookmarkEnd w:id="775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76" w:name="856"/>
            <w:bookmarkEnd w:id="776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954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77" w:name="857"/>
            <w:bookmarkEnd w:id="777"/>
            <w:r>
              <w:rPr>
                <w:sz w:val="28"/>
                <w:szCs w:val="28"/>
                <w:lang w:val="uk-UA"/>
              </w:rPr>
              <w:t>2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bookmarkStart w:id="778" w:name="858"/>
            <w:bookmarkEnd w:id="778"/>
            <w:r>
              <w:rPr>
                <w:b/>
                <w:bCs/>
                <w:sz w:val="28"/>
                <w:szCs w:val="28"/>
                <w:lang w:val="uk-UA"/>
              </w:rPr>
              <w:t>Стосунки</w:t>
              <w:br/>
            </w:r>
            <w:r>
              <w:rPr>
                <w:sz w:val="28"/>
                <w:szCs w:val="28"/>
                <w:lang w:val="uk-UA"/>
              </w:rPr>
              <w:t>Чи достатньою є підтримка близьких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79" w:name="859"/>
            <w:bookmarkEnd w:id="779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80" w:name="860"/>
            <w:bookmarkEnd w:id="780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81" w:name="861"/>
            <w:bookmarkEnd w:id="781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595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82" w:name="862"/>
            <w:bookmarkEnd w:id="782"/>
            <w:r>
              <w:rPr>
                <w:sz w:val="28"/>
                <w:szCs w:val="28"/>
                <w:lang w:val="uk-UA"/>
              </w:rPr>
              <w:t>23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bookmarkStart w:id="783" w:name="863"/>
            <w:bookmarkEnd w:id="783"/>
            <w:r>
              <w:rPr>
                <w:b/>
                <w:bCs/>
                <w:sz w:val="28"/>
                <w:szCs w:val="28"/>
                <w:lang w:val="uk-UA"/>
              </w:rPr>
              <w:t>Зайнятість</w:t>
              <w:br/>
            </w:r>
            <w:r>
              <w:rPr>
                <w:sz w:val="28"/>
                <w:szCs w:val="28"/>
                <w:lang w:val="uk-UA"/>
              </w:rPr>
              <w:t>Чи є потреба в заняттях із працетерапії?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84" w:name="864"/>
            <w:bookmarkEnd w:id="784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85" w:name="865"/>
            <w:bookmarkEnd w:id="785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86" w:name="866"/>
            <w:bookmarkEnd w:id="786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87" w:name="867"/>
            <w:bookmarkEnd w:id="787"/>
            <w:r>
              <w:rPr>
                <w:sz w:val="28"/>
                <w:szCs w:val="28"/>
                <w:lang w:val="uk-UA"/>
              </w:rPr>
              <w:t>24</w:t>
            </w:r>
            <w:r>
              <w:rPr>
                <w:b/>
                <w:bCs/>
                <w:sz w:val="28"/>
                <w:szCs w:val="28"/>
                <w:vertAlign w:val="superscript"/>
                <w:lang w:val="uk-UA"/>
              </w:rPr>
              <w:t>*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bookmarkStart w:id="788" w:name="868"/>
            <w:bookmarkEnd w:id="788"/>
            <w:r>
              <w:rPr>
                <w:b/>
                <w:bCs/>
                <w:sz w:val="28"/>
                <w:szCs w:val="28"/>
                <w:lang w:val="uk-UA"/>
              </w:rPr>
              <w:t>Інформація</w:t>
              <w:br/>
            </w:r>
            <w:r>
              <w:rPr>
                <w:sz w:val="28"/>
                <w:szCs w:val="28"/>
                <w:lang w:val="uk-UA"/>
              </w:rPr>
              <w:t xml:space="preserve">Чи потребує дитина  юридичної підтримки, якщо порушуються її права? </w:t>
            </w:r>
          </w:p>
          <w:p>
            <w:pPr>
              <w:pStyle w:val="Style18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89" w:name="869"/>
            <w:bookmarkEnd w:id="789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90" w:name="870"/>
            <w:bookmarkEnd w:id="790"/>
            <w:r>
              <w:rPr>
                <w:sz w:val="28"/>
                <w:szCs w:val="28"/>
                <w:lang w:val="uk-UA"/>
              </w:rPr>
              <w:t> 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91" w:name="871"/>
            <w:bookmarkEnd w:id="791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97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bookmarkStart w:id="792" w:name="872"/>
            <w:bookmarkEnd w:id="792"/>
            <w:r>
              <w:rPr>
                <w:sz w:val="28"/>
                <w:szCs w:val="28"/>
                <w:lang w:val="uk-UA"/>
              </w:rPr>
              <w:t>Загальна сума балів за сферами</w:t>
            </w:r>
          </w:p>
        </w:tc>
      </w:tr>
      <w:tr>
        <w:trPr>
          <w:trHeight w:val="313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93" w:name="873"/>
            <w:bookmarkEnd w:id="793"/>
            <w:r>
              <w:rPr>
                <w:sz w:val="28"/>
                <w:szCs w:val="28"/>
                <w:lang w:val="uk-UA"/>
              </w:rPr>
              <w:t>Житло / документи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94" w:name="874"/>
            <w:bookmarkEnd w:id="794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95" w:name="875"/>
            <w:bookmarkEnd w:id="795"/>
            <w:r>
              <w:rPr>
                <w:sz w:val="28"/>
                <w:szCs w:val="28"/>
                <w:lang w:val="uk-UA"/>
              </w:rPr>
              <w:t>Навички самостійного проживання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96" w:name="876"/>
            <w:bookmarkEnd w:id="796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bookmarkStart w:id="797" w:name="877"/>
            <w:bookmarkEnd w:id="797"/>
            <w:r>
              <w:rPr>
                <w:sz w:val="28"/>
                <w:szCs w:val="28"/>
                <w:lang w:val="uk-UA"/>
              </w:rPr>
              <w:t>Здоров՚я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98" w:name="878"/>
            <w:bookmarkEnd w:id="798"/>
            <w:r>
              <w:rPr>
                <w:sz w:val="28"/>
                <w:szCs w:val="28"/>
                <w:lang w:val="uk-UA"/>
              </w:rPr>
              <w:t> </w:t>
            </w:r>
          </w:p>
        </w:tc>
      </w:tr>
      <w:tr>
        <w:trPr>
          <w:trHeight w:val="313" w:hRule="atLeast"/>
        </w:trPr>
        <w:tc>
          <w:tcPr>
            <w:tcW w:w="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799" w:name="879"/>
            <w:bookmarkEnd w:id="799"/>
            <w:r>
              <w:rPr>
                <w:sz w:val="28"/>
                <w:szCs w:val="28"/>
                <w:lang w:val="uk-UA"/>
              </w:rPr>
              <w:t>Соціальна сфера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val="uk-UA"/>
              </w:rPr>
            </w:pPr>
            <w:bookmarkStart w:id="800" w:name="880"/>
            <w:bookmarkEnd w:id="800"/>
            <w:r>
              <w:rPr>
                <w:sz w:val="28"/>
                <w:szCs w:val="28"/>
                <w:lang w:val="uk-UA"/>
              </w:rPr>
              <w:t> </w:t>
            </w:r>
          </w:p>
        </w:tc>
      </w:tr>
    </w:tbl>
    <w:p>
      <w:pPr>
        <w:pStyle w:val="Style18"/>
        <w:spacing w:before="0" w:after="0"/>
        <w:jc w:val="both"/>
        <w:rPr/>
      </w:pPr>
      <w:bookmarkStart w:id="801" w:name="881"/>
      <w:bookmarkEnd w:id="801"/>
      <w:r>
        <w:rPr>
          <w:sz w:val="28"/>
          <w:szCs w:val="28"/>
          <w:lang w:val="uk-UA"/>
        </w:rPr>
        <w:t>____________</w:t>
        <w:br/>
      </w:r>
      <w:r>
        <w:rPr>
          <w:b/>
          <w:bCs/>
          <w:lang w:val="uk-UA"/>
        </w:rPr>
        <w:t>*</w:t>
      </w:r>
      <w:r>
        <w:rPr>
          <w:lang w:val="uk-UA"/>
        </w:rPr>
        <w:t xml:space="preserve"> Потреби оцінюються як незадоволені (оцінка - 3 бали) в разі отримання відповідей „так”:</w:t>
        <w:br/>
        <w:t xml:space="preserve">   на питання розділу „Здоров'я”;</w:t>
      </w:r>
    </w:p>
    <w:p>
      <w:pPr>
        <w:pStyle w:val="Style18"/>
        <w:spacing w:before="0" w:after="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на питання 19, 21, 23, 24.</w:t>
      </w:r>
      <w:bookmarkStart w:id="802" w:name="882"/>
      <w:bookmarkEnd w:id="802"/>
      <w:r>
        <w:rPr>
          <w:b/>
          <w:bCs/>
          <w:lang w:val="uk-UA"/>
        </w:rPr>
        <w:t xml:space="preserve"> 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lang w:val="uk-UA"/>
        </w:rPr>
        <w:t>**</w:t>
      </w:r>
      <w:r>
        <w:rPr>
          <w:lang w:val="uk-UA"/>
        </w:rPr>
        <w:t xml:space="preserve"> Діти з інвалідністю не відповідають на запитання 3, 5, 13, 14, 17  але в разі незадовільних відповідей на ці питання фахівця та отримувача соціальної послуги додатково нараховується по 3 бали за кожне із цих питань. 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***У разі, коли дитина досягла такого віку та рівня розвитку, що може висловити власну думку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pacing w:before="280" w:after="2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52"/>
      <w:headerReference w:type="first" r:id="rId35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image" Target="media/image1.png"/><Relationship Id="rId63" Type="http://schemas.openxmlformats.org/officeDocument/2006/relationships/image" Target="media/image1.png"/><Relationship Id="rId64" Type="http://schemas.openxmlformats.org/officeDocument/2006/relationships/image" Target="media/image1.png"/><Relationship Id="rId65" Type="http://schemas.openxmlformats.org/officeDocument/2006/relationships/image" Target="media/image1.png"/><Relationship Id="rId66" Type="http://schemas.openxmlformats.org/officeDocument/2006/relationships/image" Target="media/image1.png"/><Relationship Id="rId67" Type="http://schemas.openxmlformats.org/officeDocument/2006/relationships/image" Target="media/image1.png"/><Relationship Id="rId68" Type="http://schemas.openxmlformats.org/officeDocument/2006/relationships/image" Target="media/image1.png"/><Relationship Id="rId69" Type="http://schemas.openxmlformats.org/officeDocument/2006/relationships/image" Target="media/image1.png"/><Relationship Id="rId70" Type="http://schemas.openxmlformats.org/officeDocument/2006/relationships/image" Target="media/image1.png"/><Relationship Id="rId71" Type="http://schemas.openxmlformats.org/officeDocument/2006/relationships/image" Target="media/image1.png"/><Relationship Id="rId72" Type="http://schemas.openxmlformats.org/officeDocument/2006/relationships/image" Target="media/image1.png"/><Relationship Id="rId73" Type="http://schemas.openxmlformats.org/officeDocument/2006/relationships/image" Target="media/image1.png"/><Relationship Id="rId74" Type="http://schemas.openxmlformats.org/officeDocument/2006/relationships/image" Target="media/image1.png"/><Relationship Id="rId75" Type="http://schemas.openxmlformats.org/officeDocument/2006/relationships/image" Target="media/image1.png"/><Relationship Id="rId76" Type="http://schemas.openxmlformats.org/officeDocument/2006/relationships/image" Target="media/image1.png"/><Relationship Id="rId77" Type="http://schemas.openxmlformats.org/officeDocument/2006/relationships/image" Target="media/image1.png"/><Relationship Id="rId78" Type="http://schemas.openxmlformats.org/officeDocument/2006/relationships/image" Target="media/image1.png"/><Relationship Id="rId79" Type="http://schemas.openxmlformats.org/officeDocument/2006/relationships/image" Target="media/image1.png"/><Relationship Id="rId80" Type="http://schemas.openxmlformats.org/officeDocument/2006/relationships/image" Target="media/image1.png"/><Relationship Id="rId81" Type="http://schemas.openxmlformats.org/officeDocument/2006/relationships/image" Target="media/image1.png"/><Relationship Id="rId82" Type="http://schemas.openxmlformats.org/officeDocument/2006/relationships/image" Target="media/image1.png"/><Relationship Id="rId83" Type="http://schemas.openxmlformats.org/officeDocument/2006/relationships/image" Target="media/image1.png"/><Relationship Id="rId84" Type="http://schemas.openxmlformats.org/officeDocument/2006/relationships/image" Target="media/image1.png"/><Relationship Id="rId85" Type="http://schemas.openxmlformats.org/officeDocument/2006/relationships/image" Target="media/image1.png"/><Relationship Id="rId86" Type="http://schemas.openxmlformats.org/officeDocument/2006/relationships/image" Target="media/image1.png"/><Relationship Id="rId87" Type="http://schemas.openxmlformats.org/officeDocument/2006/relationships/image" Target="media/image1.png"/><Relationship Id="rId88" Type="http://schemas.openxmlformats.org/officeDocument/2006/relationships/image" Target="media/image1.png"/><Relationship Id="rId89" Type="http://schemas.openxmlformats.org/officeDocument/2006/relationships/image" Target="media/image1.png"/><Relationship Id="rId90" Type="http://schemas.openxmlformats.org/officeDocument/2006/relationships/image" Target="media/image1.png"/><Relationship Id="rId91" Type="http://schemas.openxmlformats.org/officeDocument/2006/relationships/image" Target="media/image1.png"/><Relationship Id="rId92" Type="http://schemas.openxmlformats.org/officeDocument/2006/relationships/image" Target="media/image1.png"/><Relationship Id="rId93" Type="http://schemas.openxmlformats.org/officeDocument/2006/relationships/image" Target="media/image1.png"/><Relationship Id="rId94" Type="http://schemas.openxmlformats.org/officeDocument/2006/relationships/image" Target="media/image1.png"/><Relationship Id="rId95" Type="http://schemas.openxmlformats.org/officeDocument/2006/relationships/image" Target="media/image1.png"/><Relationship Id="rId96" Type="http://schemas.openxmlformats.org/officeDocument/2006/relationships/image" Target="media/image1.png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image" Target="media/image1.png"/><Relationship Id="rId100" Type="http://schemas.openxmlformats.org/officeDocument/2006/relationships/image" Target="media/image1.png"/><Relationship Id="rId101" Type="http://schemas.openxmlformats.org/officeDocument/2006/relationships/image" Target="media/image1.png"/><Relationship Id="rId102" Type="http://schemas.openxmlformats.org/officeDocument/2006/relationships/image" Target="media/image1.png"/><Relationship Id="rId103" Type="http://schemas.openxmlformats.org/officeDocument/2006/relationships/image" Target="media/image1.png"/><Relationship Id="rId104" Type="http://schemas.openxmlformats.org/officeDocument/2006/relationships/image" Target="media/image1.png"/><Relationship Id="rId105" Type="http://schemas.openxmlformats.org/officeDocument/2006/relationships/image" Target="media/image1.png"/><Relationship Id="rId106" Type="http://schemas.openxmlformats.org/officeDocument/2006/relationships/image" Target="media/image1.png"/><Relationship Id="rId107" Type="http://schemas.openxmlformats.org/officeDocument/2006/relationships/image" Target="media/image1.png"/><Relationship Id="rId108" Type="http://schemas.openxmlformats.org/officeDocument/2006/relationships/image" Target="media/image1.png"/><Relationship Id="rId109" Type="http://schemas.openxmlformats.org/officeDocument/2006/relationships/image" Target="media/image1.png"/><Relationship Id="rId110" Type="http://schemas.openxmlformats.org/officeDocument/2006/relationships/image" Target="media/image1.png"/><Relationship Id="rId111" Type="http://schemas.openxmlformats.org/officeDocument/2006/relationships/image" Target="media/image1.png"/><Relationship Id="rId112" Type="http://schemas.openxmlformats.org/officeDocument/2006/relationships/image" Target="media/image1.png"/><Relationship Id="rId113" Type="http://schemas.openxmlformats.org/officeDocument/2006/relationships/image" Target="media/image1.png"/><Relationship Id="rId114" Type="http://schemas.openxmlformats.org/officeDocument/2006/relationships/image" Target="media/image1.png"/><Relationship Id="rId115" Type="http://schemas.openxmlformats.org/officeDocument/2006/relationships/image" Target="media/image1.png"/><Relationship Id="rId116" Type="http://schemas.openxmlformats.org/officeDocument/2006/relationships/image" Target="media/image1.png"/><Relationship Id="rId117" Type="http://schemas.openxmlformats.org/officeDocument/2006/relationships/image" Target="media/image1.png"/><Relationship Id="rId118" Type="http://schemas.openxmlformats.org/officeDocument/2006/relationships/image" Target="media/image1.png"/><Relationship Id="rId119" Type="http://schemas.openxmlformats.org/officeDocument/2006/relationships/image" Target="media/image1.png"/><Relationship Id="rId120" Type="http://schemas.openxmlformats.org/officeDocument/2006/relationships/image" Target="media/image1.png"/><Relationship Id="rId121" Type="http://schemas.openxmlformats.org/officeDocument/2006/relationships/image" Target="media/image1.png"/><Relationship Id="rId122" Type="http://schemas.openxmlformats.org/officeDocument/2006/relationships/image" Target="media/image1.png"/><Relationship Id="rId123" Type="http://schemas.openxmlformats.org/officeDocument/2006/relationships/image" Target="media/image1.png"/><Relationship Id="rId124" Type="http://schemas.openxmlformats.org/officeDocument/2006/relationships/image" Target="media/image1.png"/><Relationship Id="rId125" Type="http://schemas.openxmlformats.org/officeDocument/2006/relationships/image" Target="media/image1.png"/><Relationship Id="rId126" Type="http://schemas.openxmlformats.org/officeDocument/2006/relationships/image" Target="media/image1.png"/><Relationship Id="rId127" Type="http://schemas.openxmlformats.org/officeDocument/2006/relationships/image" Target="media/image1.png"/><Relationship Id="rId128" Type="http://schemas.openxmlformats.org/officeDocument/2006/relationships/image" Target="media/image1.png"/><Relationship Id="rId129" Type="http://schemas.openxmlformats.org/officeDocument/2006/relationships/image" Target="media/image1.png"/><Relationship Id="rId130" Type="http://schemas.openxmlformats.org/officeDocument/2006/relationships/image" Target="media/image1.png"/><Relationship Id="rId131" Type="http://schemas.openxmlformats.org/officeDocument/2006/relationships/image" Target="media/image1.png"/><Relationship Id="rId132" Type="http://schemas.openxmlformats.org/officeDocument/2006/relationships/image" Target="media/image1.png"/><Relationship Id="rId133" Type="http://schemas.openxmlformats.org/officeDocument/2006/relationships/image" Target="media/image1.png"/><Relationship Id="rId134" Type="http://schemas.openxmlformats.org/officeDocument/2006/relationships/image" Target="media/image1.png"/><Relationship Id="rId135" Type="http://schemas.openxmlformats.org/officeDocument/2006/relationships/image" Target="media/image1.png"/><Relationship Id="rId136" Type="http://schemas.openxmlformats.org/officeDocument/2006/relationships/image" Target="media/image1.png"/><Relationship Id="rId137" Type="http://schemas.openxmlformats.org/officeDocument/2006/relationships/image" Target="media/image1.png"/><Relationship Id="rId138" Type="http://schemas.openxmlformats.org/officeDocument/2006/relationships/image" Target="media/image1.png"/><Relationship Id="rId139" Type="http://schemas.openxmlformats.org/officeDocument/2006/relationships/image" Target="media/image1.png"/><Relationship Id="rId140" Type="http://schemas.openxmlformats.org/officeDocument/2006/relationships/image" Target="media/image1.png"/><Relationship Id="rId141" Type="http://schemas.openxmlformats.org/officeDocument/2006/relationships/image" Target="media/image1.png"/><Relationship Id="rId142" Type="http://schemas.openxmlformats.org/officeDocument/2006/relationships/image" Target="media/image1.png"/><Relationship Id="rId143" Type="http://schemas.openxmlformats.org/officeDocument/2006/relationships/image" Target="media/image1.png"/><Relationship Id="rId144" Type="http://schemas.openxmlformats.org/officeDocument/2006/relationships/image" Target="media/image1.png"/><Relationship Id="rId145" Type="http://schemas.openxmlformats.org/officeDocument/2006/relationships/image" Target="media/image1.png"/><Relationship Id="rId146" Type="http://schemas.openxmlformats.org/officeDocument/2006/relationships/image" Target="media/image1.png"/><Relationship Id="rId147" Type="http://schemas.openxmlformats.org/officeDocument/2006/relationships/image" Target="media/image1.png"/><Relationship Id="rId148" Type="http://schemas.openxmlformats.org/officeDocument/2006/relationships/image" Target="media/image1.png"/><Relationship Id="rId149" Type="http://schemas.openxmlformats.org/officeDocument/2006/relationships/image" Target="media/image1.png"/><Relationship Id="rId150" Type="http://schemas.openxmlformats.org/officeDocument/2006/relationships/image" Target="media/image1.png"/><Relationship Id="rId151" Type="http://schemas.openxmlformats.org/officeDocument/2006/relationships/image" Target="media/image1.png"/><Relationship Id="rId152" Type="http://schemas.openxmlformats.org/officeDocument/2006/relationships/image" Target="media/image1.png"/><Relationship Id="rId153" Type="http://schemas.openxmlformats.org/officeDocument/2006/relationships/image" Target="media/image1.png"/><Relationship Id="rId154" Type="http://schemas.openxmlformats.org/officeDocument/2006/relationships/image" Target="media/image1.png"/><Relationship Id="rId155" Type="http://schemas.openxmlformats.org/officeDocument/2006/relationships/image" Target="media/image1.png"/><Relationship Id="rId156" Type="http://schemas.openxmlformats.org/officeDocument/2006/relationships/image" Target="media/image1.png"/><Relationship Id="rId157" Type="http://schemas.openxmlformats.org/officeDocument/2006/relationships/image" Target="media/image1.png"/><Relationship Id="rId158" Type="http://schemas.openxmlformats.org/officeDocument/2006/relationships/image" Target="media/image1.png"/><Relationship Id="rId159" Type="http://schemas.openxmlformats.org/officeDocument/2006/relationships/image" Target="media/image1.png"/><Relationship Id="rId160" Type="http://schemas.openxmlformats.org/officeDocument/2006/relationships/image" Target="media/image1.png"/><Relationship Id="rId161" Type="http://schemas.openxmlformats.org/officeDocument/2006/relationships/image" Target="media/image1.png"/><Relationship Id="rId162" Type="http://schemas.openxmlformats.org/officeDocument/2006/relationships/image" Target="media/image1.png"/><Relationship Id="rId163" Type="http://schemas.openxmlformats.org/officeDocument/2006/relationships/image" Target="media/image1.png"/><Relationship Id="rId164" Type="http://schemas.openxmlformats.org/officeDocument/2006/relationships/image" Target="media/image1.png"/><Relationship Id="rId165" Type="http://schemas.openxmlformats.org/officeDocument/2006/relationships/image" Target="media/image1.png"/><Relationship Id="rId166" Type="http://schemas.openxmlformats.org/officeDocument/2006/relationships/image" Target="media/image1.png"/><Relationship Id="rId167" Type="http://schemas.openxmlformats.org/officeDocument/2006/relationships/image" Target="media/image1.png"/><Relationship Id="rId168" Type="http://schemas.openxmlformats.org/officeDocument/2006/relationships/image" Target="media/image1.png"/><Relationship Id="rId169" Type="http://schemas.openxmlformats.org/officeDocument/2006/relationships/image" Target="media/image1.png"/><Relationship Id="rId170" Type="http://schemas.openxmlformats.org/officeDocument/2006/relationships/image" Target="media/image1.png"/><Relationship Id="rId171" Type="http://schemas.openxmlformats.org/officeDocument/2006/relationships/image" Target="media/image1.png"/><Relationship Id="rId172" Type="http://schemas.openxmlformats.org/officeDocument/2006/relationships/image" Target="media/image1.png"/><Relationship Id="rId173" Type="http://schemas.openxmlformats.org/officeDocument/2006/relationships/image" Target="media/image1.png"/><Relationship Id="rId174" Type="http://schemas.openxmlformats.org/officeDocument/2006/relationships/image" Target="media/image1.png"/><Relationship Id="rId175" Type="http://schemas.openxmlformats.org/officeDocument/2006/relationships/image" Target="media/image1.png"/><Relationship Id="rId176" Type="http://schemas.openxmlformats.org/officeDocument/2006/relationships/image" Target="media/image1.png"/><Relationship Id="rId177" Type="http://schemas.openxmlformats.org/officeDocument/2006/relationships/image" Target="media/image1.png"/><Relationship Id="rId178" Type="http://schemas.openxmlformats.org/officeDocument/2006/relationships/image" Target="media/image1.png"/><Relationship Id="rId179" Type="http://schemas.openxmlformats.org/officeDocument/2006/relationships/image" Target="media/image1.png"/><Relationship Id="rId180" Type="http://schemas.openxmlformats.org/officeDocument/2006/relationships/image" Target="media/image1.png"/><Relationship Id="rId181" Type="http://schemas.openxmlformats.org/officeDocument/2006/relationships/image" Target="media/image1.png"/><Relationship Id="rId182" Type="http://schemas.openxmlformats.org/officeDocument/2006/relationships/image" Target="media/image1.png"/><Relationship Id="rId183" Type="http://schemas.openxmlformats.org/officeDocument/2006/relationships/image" Target="media/image1.png"/><Relationship Id="rId184" Type="http://schemas.openxmlformats.org/officeDocument/2006/relationships/image" Target="media/image1.png"/><Relationship Id="rId185" Type="http://schemas.openxmlformats.org/officeDocument/2006/relationships/image" Target="media/image1.png"/><Relationship Id="rId186" Type="http://schemas.openxmlformats.org/officeDocument/2006/relationships/image" Target="media/image1.png"/><Relationship Id="rId187" Type="http://schemas.openxmlformats.org/officeDocument/2006/relationships/image" Target="media/image1.png"/><Relationship Id="rId188" Type="http://schemas.openxmlformats.org/officeDocument/2006/relationships/image" Target="media/image1.png"/><Relationship Id="rId189" Type="http://schemas.openxmlformats.org/officeDocument/2006/relationships/image" Target="media/image1.png"/><Relationship Id="rId190" Type="http://schemas.openxmlformats.org/officeDocument/2006/relationships/image" Target="media/image1.png"/><Relationship Id="rId191" Type="http://schemas.openxmlformats.org/officeDocument/2006/relationships/image" Target="media/image1.png"/><Relationship Id="rId192" Type="http://schemas.openxmlformats.org/officeDocument/2006/relationships/image" Target="media/image1.png"/><Relationship Id="rId193" Type="http://schemas.openxmlformats.org/officeDocument/2006/relationships/image" Target="media/image1.png"/><Relationship Id="rId194" Type="http://schemas.openxmlformats.org/officeDocument/2006/relationships/image" Target="media/image1.png"/><Relationship Id="rId195" Type="http://schemas.openxmlformats.org/officeDocument/2006/relationships/image" Target="media/image1.png"/><Relationship Id="rId196" Type="http://schemas.openxmlformats.org/officeDocument/2006/relationships/image" Target="media/image1.png"/><Relationship Id="rId197" Type="http://schemas.openxmlformats.org/officeDocument/2006/relationships/image" Target="media/image1.png"/><Relationship Id="rId198" Type="http://schemas.openxmlformats.org/officeDocument/2006/relationships/image" Target="media/image1.png"/><Relationship Id="rId199" Type="http://schemas.openxmlformats.org/officeDocument/2006/relationships/image" Target="media/image1.png"/><Relationship Id="rId200" Type="http://schemas.openxmlformats.org/officeDocument/2006/relationships/image" Target="media/image1.png"/><Relationship Id="rId201" Type="http://schemas.openxmlformats.org/officeDocument/2006/relationships/image" Target="media/image1.png"/><Relationship Id="rId202" Type="http://schemas.openxmlformats.org/officeDocument/2006/relationships/image" Target="media/image1.png"/><Relationship Id="rId203" Type="http://schemas.openxmlformats.org/officeDocument/2006/relationships/image" Target="media/image1.png"/><Relationship Id="rId204" Type="http://schemas.openxmlformats.org/officeDocument/2006/relationships/image" Target="media/image1.png"/><Relationship Id="rId205" Type="http://schemas.openxmlformats.org/officeDocument/2006/relationships/image" Target="media/image1.png"/><Relationship Id="rId206" Type="http://schemas.openxmlformats.org/officeDocument/2006/relationships/image" Target="media/image1.png"/><Relationship Id="rId207" Type="http://schemas.openxmlformats.org/officeDocument/2006/relationships/image" Target="media/image1.png"/><Relationship Id="rId208" Type="http://schemas.openxmlformats.org/officeDocument/2006/relationships/image" Target="media/image1.png"/><Relationship Id="rId209" Type="http://schemas.openxmlformats.org/officeDocument/2006/relationships/image" Target="media/image1.png"/><Relationship Id="rId210" Type="http://schemas.openxmlformats.org/officeDocument/2006/relationships/image" Target="media/image1.png"/><Relationship Id="rId211" Type="http://schemas.openxmlformats.org/officeDocument/2006/relationships/image" Target="media/image1.png"/><Relationship Id="rId212" Type="http://schemas.openxmlformats.org/officeDocument/2006/relationships/image" Target="media/image1.png"/><Relationship Id="rId213" Type="http://schemas.openxmlformats.org/officeDocument/2006/relationships/image" Target="media/image1.png"/><Relationship Id="rId214" Type="http://schemas.openxmlformats.org/officeDocument/2006/relationships/image" Target="media/image1.png"/><Relationship Id="rId215" Type="http://schemas.openxmlformats.org/officeDocument/2006/relationships/image" Target="media/image1.png"/><Relationship Id="rId216" Type="http://schemas.openxmlformats.org/officeDocument/2006/relationships/image" Target="media/image1.png"/><Relationship Id="rId217" Type="http://schemas.openxmlformats.org/officeDocument/2006/relationships/image" Target="media/image1.png"/><Relationship Id="rId218" Type="http://schemas.openxmlformats.org/officeDocument/2006/relationships/image" Target="media/image1.png"/><Relationship Id="rId219" Type="http://schemas.openxmlformats.org/officeDocument/2006/relationships/image" Target="media/image1.png"/><Relationship Id="rId220" Type="http://schemas.openxmlformats.org/officeDocument/2006/relationships/image" Target="media/image1.png"/><Relationship Id="rId221" Type="http://schemas.openxmlformats.org/officeDocument/2006/relationships/image" Target="media/image1.png"/><Relationship Id="rId222" Type="http://schemas.openxmlformats.org/officeDocument/2006/relationships/image" Target="media/image1.png"/><Relationship Id="rId223" Type="http://schemas.openxmlformats.org/officeDocument/2006/relationships/image" Target="media/image1.png"/><Relationship Id="rId224" Type="http://schemas.openxmlformats.org/officeDocument/2006/relationships/image" Target="media/image1.png"/><Relationship Id="rId225" Type="http://schemas.openxmlformats.org/officeDocument/2006/relationships/image" Target="media/image1.png"/><Relationship Id="rId226" Type="http://schemas.openxmlformats.org/officeDocument/2006/relationships/image" Target="media/image1.png"/><Relationship Id="rId227" Type="http://schemas.openxmlformats.org/officeDocument/2006/relationships/image" Target="media/image1.png"/><Relationship Id="rId228" Type="http://schemas.openxmlformats.org/officeDocument/2006/relationships/image" Target="media/image1.png"/><Relationship Id="rId229" Type="http://schemas.openxmlformats.org/officeDocument/2006/relationships/image" Target="media/image1.png"/><Relationship Id="rId230" Type="http://schemas.openxmlformats.org/officeDocument/2006/relationships/image" Target="media/image1.png"/><Relationship Id="rId231" Type="http://schemas.openxmlformats.org/officeDocument/2006/relationships/image" Target="media/image1.png"/><Relationship Id="rId232" Type="http://schemas.openxmlformats.org/officeDocument/2006/relationships/image" Target="media/image1.png"/><Relationship Id="rId233" Type="http://schemas.openxmlformats.org/officeDocument/2006/relationships/image" Target="media/image1.png"/><Relationship Id="rId234" Type="http://schemas.openxmlformats.org/officeDocument/2006/relationships/image" Target="media/image1.png"/><Relationship Id="rId235" Type="http://schemas.openxmlformats.org/officeDocument/2006/relationships/image" Target="media/image1.png"/><Relationship Id="rId236" Type="http://schemas.openxmlformats.org/officeDocument/2006/relationships/image" Target="media/image1.png"/><Relationship Id="rId237" Type="http://schemas.openxmlformats.org/officeDocument/2006/relationships/image" Target="media/image1.png"/><Relationship Id="rId238" Type="http://schemas.openxmlformats.org/officeDocument/2006/relationships/image" Target="media/image1.png"/><Relationship Id="rId239" Type="http://schemas.openxmlformats.org/officeDocument/2006/relationships/image" Target="media/image1.png"/><Relationship Id="rId240" Type="http://schemas.openxmlformats.org/officeDocument/2006/relationships/image" Target="media/image1.png"/><Relationship Id="rId241" Type="http://schemas.openxmlformats.org/officeDocument/2006/relationships/image" Target="media/image1.png"/><Relationship Id="rId242" Type="http://schemas.openxmlformats.org/officeDocument/2006/relationships/image" Target="media/image1.png"/><Relationship Id="rId243" Type="http://schemas.openxmlformats.org/officeDocument/2006/relationships/image" Target="media/image1.png"/><Relationship Id="rId244" Type="http://schemas.openxmlformats.org/officeDocument/2006/relationships/image" Target="media/image1.png"/><Relationship Id="rId245" Type="http://schemas.openxmlformats.org/officeDocument/2006/relationships/image" Target="media/image1.png"/><Relationship Id="rId246" Type="http://schemas.openxmlformats.org/officeDocument/2006/relationships/image" Target="media/image1.png"/><Relationship Id="rId247" Type="http://schemas.openxmlformats.org/officeDocument/2006/relationships/image" Target="media/image1.png"/><Relationship Id="rId248" Type="http://schemas.openxmlformats.org/officeDocument/2006/relationships/image" Target="media/image1.png"/><Relationship Id="rId249" Type="http://schemas.openxmlformats.org/officeDocument/2006/relationships/image" Target="media/image1.png"/><Relationship Id="rId250" Type="http://schemas.openxmlformats.org/officeDocument/2006/relationships/image" Target="media/image1.png"/><Relationship Id="rId251" Type="http://schemas.openxmlformats.org/officeDocument/2006/relationships/image" Target="media/image1.png"/><Relationship Id="rId252" Type="http://schemas.openxmlformats.org/officeDocument/2006/relationships/image" Target="media/image1.png"/><Relationship Id="rId253" Type="http://schemas.openxmlformats.org/officeDocument/2006/relationships/image" Target="media/image1.png"/><Relationship Id="rId254" Type="http://schemas.openxmlformats.org/officeDocument/2006/relationships/image" Target="media/image1.png"/><Relationship Id="rId255" Type="http://schemas.openxmlformats.org/officeDocument/2006/relationships/image" Target="media/image1.png"/><Relationship Id="rId256" Type="http://schemas.openxmlformats.org/officeDocument/2006/relationships/image" Target="media/image1.png"/><Relationship Id="rId257" Type="http://schemas.openxmlformats.org/officeDocument/2006/relationships/image" Target="media/image1.png"/><Relationship Id="rId258" Type="http://schemas.openxmlformats.org/officeDocument/2006/relationships/image" Target="media/image1.png"/><Relationship Id="rId259" Type="http://schemas.openxmlformats.org/officeDocument/2006/relationships/image" Target="media/image1.png"/><Relationship Id="rId260" Type="http://schemas.openxmlformats.org/officeDocument/2006/relationships/image" Target="media/image1.png"/><Relationship Id="rId261" Type="http://schemas.openxmlformats.org/officeDocument/2006/relationships/image" Target="media/image1.png"/><Relationship Id="rId262" Type="http://schemas.openxmlformats.org/officeDocument/2006/relationships/image" Target="media/image1.png"/><Relationship Id="rId263" Type="http://schemas.openxmlformats.org/officeDocument/2006/relationships/image" Target="media/image1.png"/><Relationship Id="rId264" Type="http://schemas.openxmlformats.org/officeDocument/2006/relationships/image" Target="media/image1.png"/><Relationship Id="rId265" Type="http://schemas.openxmlformats.org/officeDocument/2006/relationships/image" Target="media/image1.png"/><Relationship Id="rId266" Type="http://schemas.openxmlformats.org/officeDocument/2006/relationships/image" Target="media/image1.png"/><Relationship Id="rId267" Type="http://schemas.openxmlformats.org/officeDocument/2006/relationships/image" Target="media/image1.png"/><Relationship Id="rId268" Type="http://schemas.openxmlformats.org/officeDocument/2006/relationships/image" Target="media/image1.png"/><Relationship Id="rId269" Type="http://schemas.openxmlformats.org/officeDocument/2006/relationships/image" Target="media/image1.png"/><Relationship Id="rId270" Type="http://schemas.openxmlformats.org/officeDocument/2006/relationships/image" Target="media/image1.png"/><Relationship Id="rId271" Type="http://schemas.openxmlformats.org/officeDocument/2006/relationships/image" Target="media/image1.png"/><Relationship Id="rId272" Type="http://schemas.openxmlformats.org/officeDocument/2006/relationships/image" Target="media/image1.png"/><Relationship Id="rId273" Type="http://schemas.openxmlformats.org/officeDocument/2006/relationships/image" Target="media/image1.png"/><Relationship Id="rId274" Type="http://schemas.openxmlformats.org/officeDocument/2006/relationships/image" Target="media/image1.png"/><Relationship Id="rId275" Type="http://schemas.openxmlformats.org/officeDocument/2006/relationships/image" Target="media/image1.png"/><Relationship Id="rId276" Type="http://schemas.openxmlformats.org/officeDocument/2006/relationships/image" Target="media/image1.png"/><Relationship Id="rId277" Type="http://schemas.openxmlformats.org/officeDocument/2006/relationships/image" Target="media/image1.png"/><Relationship Id="rId278" Type="http://schemas.openxmlformats.org/officeDocument/2006/relationships/image" Target="media/image1.png"/><Relationship Id="rId279" Type="http://schemas.openxmlformats.org/officeDocument/2006/relationships/image" Target="media/image1.png"/><Relationship Id="rId280" Type="http://schemas.openxmlformats.org/officeDocument/2006/relationships/image" Target="media/image1.png"/><Relationship Id="rId281" Type="http://schemas.openxmlformats.org/officeDocument/2006/relationships/image" Target="media/image1.png"/><Relationship Id="rId282" Type="http://schemas.openxmlformats.org/officeDocument/2006/relationships/image" Target="media/image1.png"/><Relationship Id="rId283" Type="http://schemas.openxmlformats.org/officeDocument/2006/relationships/image" Target="media/image1.png"/><Relationship Id="rId284" Type="http://schemas.openxmlformats.org/officeDocument/2006/relationships/image" Target="media/image1.png"/><Relationship Id="rId285" Type="http://schemas.openxmlformats.org/officeDocument/2006/relationships/image" Target="media/image1.png"/><Relationship Id="rId286" Type="http://schemas.openxmlformats.org/officeDocument/2006/relationships/image" Target="media/image1.png"/><Relationship Id="rId287" Type="http://schemas.openxmlformats.org/officeDocument/2006/relationships/image" Target="media/image1.png"/><Relationship Id="rId288" Type="http://schemas.openxmlformats.org/officeDocument/2006/relationships/image" Target="media/image1.png"/><Relationship Id="rId289" Type="http://schemas.openxmlformats.org/officeDocument/2006/relationships/image" Target="media/image1.png"/><Relationship Id="rId290" Type="http://schemas.openxmlformats.org/officeDocument/2006/relationships/image" Target="media/image1.png"/><Relationship Id="rId291" Type="http://schemas.openxmlformats.org/officeDocument/2006/relationships/image" Target="media/image1.png"/><Relationship Id="rId292" Type="http://schemas.openxmlformats.org/officeDocument/2006/relationships/image" Target="media/image1.png"/><Relationship Id="rId293" Type="http://schemas.openxmlformats.org/officeDocument/2006/relationships/image" Target="media/image1.png"/><Relationship Id="rId294" Type="http://schemas.openxmlformats.org/officeDocument/2006/relationships/image" Target="media/image1.png"/><Relationship Id="rId295" Type="http://schemas.openxmlformats.org/officeDocument/2006/relationships/image" Target="media/image1.png"/><Relationship Id="rId296" Type="http://schemas.openxmlformats.org/officeDocument/2006/relationships/image" Target="media/image1.png"/><Relationship Id="rId297" Type="http://schemas.openxmlformats.org/officeDocument/2006/relationships/image" Target="media/image1.png"/><Relationship Id="rId298" Type="http://schemas.openxmlformats.org/officeDocument/2006/relationships/image" Target="media/image1.png"/><Relationship Id="rId299" Type="http://schemas.openxmlformats.org/officeDocument/2006/relationships/image" Target="media/image1.png"/><Relationship Id="rId300" Type="http://schemas.openxmlformats.org/officeDocument/2006/relationships/image" Target="media/image1.png"/><Relationship Id="rId301" Type="http://schemas.openxmlformats.org/officeDocument/2006/relationships/image" Target="media/image1.png"/><Relationship Id="rId302" Type="http://schemas.openxmlformats.org/officeDocument/2006/relationships/image" Target="media/image1.png"/><Relationship Id="rId303" Type="http://schemas.openxmlformats.org/officeDocument/2006/relationships/image" Target="media/image1.png"/><Relationship Id="rId304" Type="http://schemas.openxmlformats.org/officeDocument/2006/relationships/image" Target="media/image1.png"/><Relationship Id="rId305" Type="http://schemas.openxmlformats.org/officeDocument/2006/relationships/image" Target="media/image1.png"/><Relationship Id="rId306" Type="http://schemas.openxmlformats.org/officeDocument/2006/relationships/image" Target="media/image1.png"/><Relationship Id="rId307" Type="http://schemas.openxmlformats.org/officeDocument/2006/relationships/image" Target="media/image1.png"/><Relationship Id="rId308" Type="http://schemas.openxmlformats.org/officeDocument/2006/relationships/image" Target="media/image1.png"/><Relationship Id="rId309" Type="http://schemas.openxmlformats.org/officeDocument/2006/relationships/image" Target="media/image1.png"/><Relationship Id="rId310" Type="http://schemas.openxmlformats.org/officeDocument/2006/relationships/image" Target="media/image1.png"/><Relationship Id="rId311" Type="http://schemas.openxmlformats.org/officeDocument/2006/relationships/image" Target="media/image1.png"/><Relationship Id="rId312" Type="http://schemas.openxmlformats.org/officeDocument/2006/relationships/image" Target="media/image1.png"/><Relationship Id="rId313" Type="http://schemas.openxmlformats.org/officeDocument/2006/relationships/image" Target="media/image1.png"/><Relationship Id="rId314" Type="http://schemas.openxmlformats.org/officeDocument/2006/relationships/image" Target="media/image1.png"/><Relationship Id="rId315" Type="http://schemas.openxmlformats.org/officeDocument/2006/relationships/image" Target="media/image1.png"/><Relationship Id="rId316" Type="http://schemas.openxmlformats.org/officeDocument/2006/relationships/image" Target="media/image1.png"/><Relationship Id="rId317" Type="http://schemas.openxmlformats.org/officeDocument/2006/relationships/image" Target="media/image1.png"/><Relationship Id="rId318" Type="http://schemas.openxmlformats.org/officeDocument/2006/relationships/image" Target="media/image1.png"/><Relationship Id="rId319" Type="http://schemas.openxmlformats.org/officeDocument/2006/relationships/image" Target="media/image1.png"/><Relationship Id="rId320" Type="http://schemas.openxmlformats.org/officeDocument/2006/relationships/image" Target="media/image1.png"/><Relationship Id="rId321" Type="http://schemas.openxmlformats.org/officeDocument/2006/relationships/image" Target="media/image1.png"/><Relationship Id="rId322" Type="http://schemas.openxmlformats.org/officeDocument/2006/relationships/image" Target="media/image1.png"/><Relationship Id="rId323" Type="http://schemas.openxmlformats.org/officeDocument/2006/relationships/image" Target="media/image1.png"/><Relationship Id="rId324" Type="http://schemas.openxmlformats.org/officeDocument/2006/relationships/image" Target="media/image1.png"/><Relationship Id="rId325" Type="http://schemas.openxmlformats.org/officeDocument/2006/relationships/image" Target="media/image1.png"/><Relationship Id="rId326" Type="http://schemas.openxmlformats.org/officeDocument/2006/relationships/image" Target="media/image1.png"/><Relationship Id="rId327" Type="http://schemas.openxmlformats.org/officeDocument/2006/relationships/image" Target="media/image1.png"/><Relationship Id="rId328" Type="http://schemas.openxmlformats.org/officeDocument/2006/relationships/image" Target="media/image1.png"/><Relationship Id="rId329" Type="http://schemas.openxmlformats.org/officeDocument/2006/relationships/image" Target="media/image1.png"/><Relationship Id="rId330" Type="http://schemas.openxmlformats.org/officeDocument/2006/relationships/image" Target="media/image1.png"/><Relationship Id="rId331" Type="http://schemas.openxmlformats.org/officeDocument/2006/relationships/image" Target="media/image1.png"/><Relationship Id="rId332" Type="http://schemas.openxmlformats.org/officeDocument/2006/relationships/image" Target="media/image1.png"/><Relationship Id="rId333" Type="http://schemas.openxmlformats.org/officeDocument/2006/relationships/image" Target="media/image1.png"/><Relationship Id="rId334" Type="http://schemas.openxmlformats.org/officeDocument/2006/relationships/image" Target="media/image1.png"/><Relationship Id="rId335" Type="http://schemas.openxmlformats.org/officeDocument/2006/relationships/image" Target="media/image1.png"/><Relationship Id="rId336" Type="http://schemas.openxmlformats.org/officeDocument/2006/relationships/image" Target="media/image1.png"/><Relationship Id="rId337" Type="http://schemas.openxmlformats.org/officeDocument/2006/relationships/image" Target="media/image1.png"/><Relationship Id="rId338" Type="http://schemas.openxmlformats.org/officeDocument/2006/relationships/image" Target="media/image1.png"/><Relationship Id="rId339" Type="http://schemas.openxmlformats.org/officeDocument/2006/relationships/image" Target="media/image1.png"/><Relationship Id="rId340" Type="http://schemas.openxmlformats.org/officeDocument/2006/relationships/image" Target="media/image1.png"/><Relationship Id="rId341" Type="http://schemas.openxmlformats.org/officeDocument/2006/relationships/image" Target="media/image1.png"/><Relationship Id="rId342" Type="http://schemas.openxmlformats.org/officeDocument/2006/relationships/image" Target="media/image1.png"/><Relationship Id="rId343" Type="http://schemas.openxmlformats.org/officeDocument/2006/relationships/image" Target="media/image1.png"/><Relationship Id="rId344" Type="http://schemas.openxmlformats.org/officeDocument/2006/relationships/image" Target="media/image1.png"/><Relationship Id="rId345" Type="http://schemas.openxmlformats.org/officeDocument/2006/relationships/image" Target="media/image1.png"/><Relationship Id="rId346" Type="http://schemas.openxmlformats.org/officeDocument/2006/relationships/image" Target="media/image1.png"/><Relationship Id="rId347" Type="http://schemas.openxmlformats.org/officeDocument/2006/relationships/image" Target="media/image1.png"/><Relationship Id="rId348" Type="http://schemas.openxmlformats.org/officeDocument/2006/relationships/image" Target="media/image1.png"/><Relationship Id="rId349" Type="http://schemas.openxmlformats.org/officeDocument/2006/relationships/image" Target="media/image1.png"/><Relationship Id="rId350" Type="http://schemas.openxmlformats.org/officeDocument/2006/relationships/image" Target="media/image1.png"/><Relationship Id="rId351" Type="http://schemas.openxmlformats.org/officeDocument/2006/relationships/image" Target="media/image1.png"/><Relationship Id="rId352" Type="http://schemas.openxmlformats.org/officeDocument/2006/relationships/header" Target="header1.xml"/><Relationship Id="rId353" Type="http://schemas.openxmlformats.org/officeDocument/2006/relationships/header" Target="header2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22:00Z</dcterms:created>
  <dc:creator>georgina</dc:creator>
  <dc:description/>
  <cp:keywords/>
  <dc:language>en-US</dc:language>
  <cp:lastModifiedBy>Галайдюк Вікторія</cp:lastModifiedBy>
  <cp:lastPrinted>2020-02-20T18:33:00Z</cp:lastPrinted>
  <dcterms:modified xsi:type="dcterms:W3CDTF">2020-05-06T08:22:00Z</dcterms:modified>
  <cp:revision>2</cp:revision>
  <dc:subject/>
  <dc:title/>
</cp:coreProperties>
</file>