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</w:t>
      </w:r>
      <w:r>
        <w:rPr>
          <w:sz w:val="28"/>
          <w:szCs w:val="28"/>
          <w:lang w:val="uk-UA"/>
        </w:rPr>
        <w:t>ЮВАЛЬНА</w:t>
      </w:r>
      <w:r>
        <w:rPr>
          <w:sz w:val="28"/>
          <w:szCs w:val="28"/>
        </w:rPr>
        <w:t xml:space="preserve">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ершої редакції проекту національного станда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СТУ </w:t>
      </w:r>
      <w:r>
        <w:rPr>
          <w:sz w:val="28"/>
          <w:szCs w:val="28"/>
        </w:rPr>
        <w:t>ISO</w:t>
      </w:r>
      <w:r>
        <w:rPr>
          <w:sz w:val="28"/>
          <w:szCs w:val="28"/>
          <w:lang w:val="uk-UA"/>
        </w:rPr>
        <w:t xml:space="preserve"> 15032 „Протези. Випробування конструкції </w:t>
        <w:br/>
        <w:t>тазостегнових вузлів” (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15032:2000, </w:t>
      </w:r>
      <w:r>
        <w:rPr>
          <w:sz w:val="28"/>
          <w:szCs w:val="28"/>
        </w:rPr>
        <w:t>IDT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тава для розроблення стандарту</w:t>
      </w:r>
    </w:p>
    <w:p>
      <w:pPr>
        <w:pStyle w:val="Normal"/>
        <w:ind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ідставою для розроблення стандарту ДСТУ </w:t>
      </w:r>
      <w:r>
        <w:rPr>
          <w:sz w:val="28"/>
          <w:szCs w:val="28"/>
        </w:rPr>
        <w:t>ISO</w:t>
      </w:r>
      <w:r>
        <w:rPr>
          <w:sz w:val="28"/>
          <w:szCs w:val="28"/>
          <w:lang w:val="uk-UA"/>
        </w:rPr>
        <w:t xml:space="preserve"> 15032 „Протези. Випробування конструкції тазостегнових вузлів” (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15032:2000, </w:t>
      </w:r>
      <w:r>
        <w:rPr>
          <w:sz w:val="28"/>
          <w:szCs w:val="28"/>
        </w:rPr>
        <w:t>IDT</w:t>
      </w:r>
      <w:r>
        <w:rPr>
          <w:sz w:val="28"/>
          <w:szCs w:val="28"/>
          <w:lang w:val="uk-UA"/>
        </w:rPr>
        <w:t>) є План національної стандартизації на 2015 рік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ченість і завдання розроблення стандарту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еністю прийняття міжнародного стандарту ISO 15032:2000 на національному рівні як ДСТУ ISO 15032 „Протези. Випробування конструкції тазостегнових вузлів” (ISO 15032:2000, IDT) є встановлення методів випробувань тазостегнових вузлів, відповідно до вимог міжнародного стандарту </w:t>
        <w:br/>
        <w:t>ISO 15032:2000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ом прийняття міжнародного стандар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15032:2000 як національного зі ступенем відповідності ідентичний є метод перекла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завданнями прийняття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15032:2000 як національного стандарту є встановлення методів перевірки конструкції тазостегнових вузлів на міцність, що є важливим критерієм оцінки показників якості тазостегнових вузлів у складі протезів нижніх кінцівок в цілому, а саме:</w:t>
      </w:r>
    </w:p>
    <w:p>
      <w:pPr>
        <w:pStyle w:val="2"/>
        <w:ind w:firstLine="709"/>
        <w:jc w:val="both"/>
        <w:rPr/>
      </w:pPr>
      <w:r>
        <w:rPr>
          <w:sz w:val="28"/>
          <w:szCs w:val="28"/>
        </w:rPr>
        <w:t>- визначення термінів та понять, що стосуються випробувань тазостегнових вузлів;</w:t>
      </w:r>
    </w:p>
    <w:p>
      <w:pPr>
        <w:pStyle w:val="2"/>
        <w:ind w:firstLine="709"/>
        <w:jc w:val="both"/>
        <w:rPr/>
      </w:pPr>
      <w:r>
        <w:rPr>
          <w:sz w:val="28"/>
          <w:szCs w:val="28"/>
        </w:rPr>
        <w:t>- встановлення схем випробувань тазостегнових вузлів;</w:t>
      </w:r>
    </w:p>
    <w:p>
      <w:pPr>
        <w:pStyle w:val="2"/>
        <w:ind w:firstLine="709"/>
        <w:jc w:val="both"/>
        <w:rPr/>
      </w:pPr>
      <w:r>
        <w:rPr>
          <w:sz w:val="28"/>
          <w:szCs w:val="28"/>
        </w:rPr>
        <w:t>- встановлення вимог до конструкції моделей  для випробувань тазостегнових вузлів (повної чи часткової);</w:t>
      </w:r>
    </w:p>
    <w:p>
      <w:pPr>
        <w:pStyle w:val="2"/>
        <w:ind w:firstLine="709"/>
        <w:jc w:val="both"/>
        <w:rPr/>
      </w:pPr>
      <w:r>
        <w:rPr>
          <w:sz w:val="28"/>
          <w:szCs w:val="28"/>
        </w:rPr>
        <w:t>- встановлення вимог та визначення умов до випробувань тазостегнових вузлів;</w:t>
      </w:r>
    </w:p>
    <w:p>
      <w:pPr>
        <w:pStyle w:val="2"/>
        <w:ind w:firstLine="709"/>
        <w:jc w:val="both"/>
        <w:rPr/>
      </w:pPr>
      <w:r>
        <w:rPr>
          <w:sz w:val="28"/>
          <w:szCs w:val="28"/>
        </w:rPr>
        <w:t>- встановлення методі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татичних і динамічних випробувань на міцність тазостегнових вузлів;</w:t>
      </w:r>
    </w:p>
    <w:p>
      <w:pPr>
        <w:pStyle w:val="2"/>
        <w:ind w:firstLine="709"/>
        <w:jc w:val="both"/>
        <w:rPr/>
      </w:pPr>
      <w:r>
        <w:rPr>
          <w:sz w:val="28"/>
          <w:szCs w:val="28"/>
        </w:rPr>
        <w:t>- визначення параметрів навантаження при випробуваннях;</w:t>
      </w:r>
    </w:p>
    <w:p>
      <w:pPr>
        <w:pStyle w:val="2"/>
        <w:ind w:firstLine="709"/>
        <w:jc w:val="both"/>
        <w:rPr/>
      </w:pPr>
      <w:r>
        <w:rPr>
          <w:sz w:val="28"/>
          <w:szCs w:val="28"/>
        </w:rPr>
        <w:t>- встановлення вимог до оформлення  результатів випроб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актеристика об'єкта стандартизації</w:t>
      </w:r>
    </w:p>
    <w:p>
      <w:pPr>
        <w:pStyle w:val="Normal"/>
        <w:ind w:firstLine="6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монізація національних стандартів з європейськими та міжнародними є  дієвим способом усунення технічних бар'єрів у торгівл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Прийняття міжнародного стандар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15032:2000 на національному рівні є актуальним у зв'язку з інтеграцією України до Європейського Союзу і членством в СОТ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провадження та дотримання вимог стандарту</w:t>
      </w:r>
    </w:p>
    <w:p>
      <w:pPr>
        <w:pStyle w:val="Normal"/>
        <w:ind w:firstLine="6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Впровадження стандарту дозволить забезпечити єдиний підхід до процедури оцінки відповідності тазостегнових вузлів у складі протезів нижніх кінцівок відповідно до міжнародних вимог і тим самим сприяти підвищенню конкурентоспроможності вітчизняної продукції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дання стандарту чинності</w:t>
      </w:r>
    </w:p>
    <w:p>
      <w:pPr>
        <w:pStyle w:val="Normal"/>
        <w:ind w:firstLine="6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введення стандарту в дію передбачається з 01.01.2017 р. для забезпечення можливості ознайомитися з вимогами, встановленими стандартом, та запровадження стандарту установами підприємствами та організаціями, до сфери діяльності яких віднесено виробництво або постачання  тазостегнових вузлів та оцінка їх відповідності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/>
      </w:pPr>
      <w:r>
        <w:rPr>
          <w:b/>
          <w:bCs/>
          <w:sz w:val="28"/>
          <w:szCs w:val="28"/>
          <w:lang w:val="uk-UA"/>
        </w:rPr>
        <w:t>Взаємозв'язок з іншими НД із стандартизації</w:t>
      </w:r>
    </w:p>
    <w:p>
      <w:pPr>
        <w:pStyle w:val="Normal"/>
        <w:ind w:firstLine="6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стандарт розроблено у відповідності з вимогами, встановленими чинними нормативними документами у сфері технічного регулювання в Україні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жерела інформації</w:t>
      </w:r>
    </w:p>
    <w:p>
      <w:pPr>
        <w:pStyle w:val="Normal"/>
        <w:ind w:firstLine="6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СТУ 1.0:2003 </w:t>
        <w:tab/>
        <w:tab/>
        <w:t>Національна стандартизація. Основні положення.</w:t>
      </w:r>
    </w:p>
    <w:p>
      <w:pPr>
        <w:pStyle w:val="Normal"/>
        <w:ind w:left="3540" w:hanging="2940"/>
        <w:rPr/>
      </w:pPr>
      <w:r>
        <w:rPr>
          <w:sz w:val="28"/>
          <w:szCs w:val="28"/>
          <w:lang w:val="uk-UA"/>
        </w:rPr>
        <w:t xml:space="preserve">ДСТУ 1.2:2003 </w:t>
        <w:tab/>
        <w:t>Національна стандартизація. Порядок розроблення національних нормативних документів</w:t>
      </w:r>
    </w:p>
    <w:p>
      <w:pPr>
        <w:pStyle w:val="Normal"/>
        <w:ind w:left="3540" w:hanging="29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СТУ 1.5:2003 </w:t>
        <w:tab/>
        <w:t>Національна стандартизація. Правила побудови, викладення, оформлення та вимоги до змісту нормативних документів</w:t>
      </w:r>
    </w:p>
    <w:p>
      <w:pPr>
        <w:pStyle w:val="Normal"/>
        <w:ind w:left="3540" w:hanging="2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СТУ1.7:2003 </w:t>
        <w:tab/>
        <w:t>Національна стандартизація. Правила і методи прийняття міжнародних і регіональних стандартів</w:t>
      </w:r>
    </w:p>
    <w:p>
      <w:pPr>
        <w:pStyle w:val="Normal"/>
        <w:ind w:left="3540" w:hanging="2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SO 15032:2000               Prostheses — Structural testing of hip units (Протези. Випробування конструкції тазостегнових вузлів)</w:t>
      </w:r>
    </w:p>
    <w:p>
      <w:pPr>
        <w:pStyle w:val="Normal"/>
        <w:ind w:left="3540" w:hanging="2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2940"/>
        <w:rPr/>
      </w:pPr>
      <w:r>
        <w:rPr>
          <w:b/>
          <w:bCs/>
          <w:sz w:val="28"/>
          <w:szCs w:val="28"/>
          <w:lang w:val="uk-UA"/>
        </w:rPr>
        <w:t>Відомості про розсилання на узгодження</w:t>
      </w:r>
    </w:p>
    <w:p>
      <w:pPr>
        <w:pStyle w:val="Normal"/>
        <w:ind w:left="3540" w:hanging="29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hanging="2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редакція стандарту на відгук не розсилається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стандарту підлягає узгодженню з органами, організаціями (підприємствами), ТК, які визначені в технічному завданні на розроблення стандарту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е підприємство „ УкрНДНЦ” Мінекономрозвитку України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Державне підприємство „Науковий центр превентивної токсикології, харчової та хімічної безпеки імені академіка Л.І. Медведя” Міністерства охорони здоров'я України;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uk-UA"/>
        </w:rPr>
        <w:t>- Національна асамблея інвалідів України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ністерство соціальної політики Україн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- Харківське державне дослідне протезне підприємство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ТОВ НВФ „Орттех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УкрНДІпротезування,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>ТК139 „Реабілітаційна техніка”</w:t>
        <w:tab/>
        <w:tab/>
        <w:tab/>
        <w:tab/>
        <w:t>А.Д.Салєєва</w:t>
      </w:r>
    </w:p>
    <w:sectPr>
      <w:footerReference w:type="default" r:id="rId2"/>
      <w:type w:val="nextPage"/>
      <w:pgSz w:w="11906" w:h="16838"/>
      <w:pgMar w:left="1418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38:00Z</dcterms:created>
  <dc:creator>Тимофеев</dc:creator>
  <dc:description/>
  <cp:keywords/>
  <dc:language>en-US</dc:language>
  <cp:lastModifiedBy>LSM-2</cp:lastModifiedBy>
  <dcterms:modified xsi:type="dcterms:W3CDTF">2015-05-14T13:52:00Z</dcterms:modified>
  <cp:revision>90</cp:revision>
  <dc:subject/>
  <dc:title>Уважаемая госпожа Валентина, высылаем Вам в соответствии с нашей договорённостью видеоматериалы и описания пациентов, которых мы подготовили для работы на семинаре по изготовлению KAFO из термопласта, который будет проводить господин Фолькер</dc:title>
</cp:coreProperties>
</file>